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ивотного ми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х к объектам ох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зъятии охотничь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изъятия охотничьего 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исляются должностные лица, освидетельствовавшие изъятое охотнич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ивот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нами с разреш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пециально уполномоченного государ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и дата выдачи разреше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о изъят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животного, пол, возраст, примерный в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б изъятом охотничьем животн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причины изъятия охотничьего животного, заключе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на осуществление государственного ветерин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, полученная при изъят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использовании или уничтож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1. _______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безотлагательном изъятии заполняется после выдачи разреш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составляется в 2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ъятии охотничьих животны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