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Форма N 033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зъятии почки у труппа для транспла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"....." ________________ 19.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ъятие почки произведено после констатации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ольного по распоряжени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должность, фамилию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изводил изъятие почки хирург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 фамил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пособ изъятия почки (описание операции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 изъятии почки присутствовал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- судебно-медицинский экспер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- реаниматолог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уда помещены и кому переданы почки для транспла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ремя начала изъятия почк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ремя окончания изъятия почк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и: Реанимат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дебно-медицинский экспе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рач-хирур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40</Characters>
  <CharactersWithSpaces>2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Министерство здравоохранения СССР</dc:creator>
  <dc:description/>
  <dc:language>en-US</dc:language>
  <cp:lastModifiedBy/>
  <dcterms:modified xsi:type="dcterms:W3CDTF">2011-10-30T05:36:00Z</dcterms:modified>
  <cp:revision>2</cp:revision>
  <dc:subject>Акт</dc:subject>
  <dc:title>Акт об изъятии почки у трупа для трансплантации. Форма № 033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