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ФС РФ от 15.09.2010 N 291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разделениях центрального аппарата 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Государственной фельдъегер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тношении лиц 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_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акт изъя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изымаем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 экземпляр  передан  должностному   лицу,  ответственному  за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емпляр приобщен к материалам служебной проверки, хран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хранения изъят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, ответственный за их хра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служебных документов для служебных проверок в подразделениях центрального аппарата и территориальных органах Государственной фельдъегер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