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 служ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в органах, подразделен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системы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одня ____________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ремя)        (место, в том числе номер служебного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акт изъят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изымаемые документы или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 экземпляр  передан  должностному  лицу,  ответственному  за 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экземпляр приобщен к материалам служебн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хранения изъятых документов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члена Комиссии, ответственного за их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ют следующие должнос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зъятии служебных документов, относящихся к предмету проверки в отношении сотрудника системы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