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16.06.2010 N 450/24, в котором приведена данная форма, вступило в силу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я гражданам и юридическим лицам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ых животных и (или) продуктов животн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ликвидации очагов особо опасных болезней жив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ЪЯТИИ ЖИВОТНЫХ И (ИЛИ) ПРОДУКТОВ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ЛИКВИДАЦИИ ОЧАГОВ ОСОБО ОПАСНЫХ БОЛЕЗНЕЙ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Правительства Московской области от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ведении  изъятия  животных и (или) продуктов животноводства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о  том,  что  произвели  изъятие животных и (или)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водства  при  ликвидации  очагов  особо  опасных болезней животны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ладельца животных, продуктов животноводств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пис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ИЗЪЯТЫХ ЖИВОТНЫХ И (ИЛИ) ПРОДУКТОВ ЖИВОТ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74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е, продукты животноводства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(единица измерения)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ие животных и (или) продуктов животноводства производится с целью предотвращения возникновения и ликвидации очагов особо опасных болезней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ые животные и (или) продукты животноводства подлежат уничтожению и утилизации в соответствии с ветеринарно-санитарными правилами сбора, утилизации и уничтожения биологиче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является основанием для возмещения гражданам и юридическим лицам стоимости изъятых животных и (или) продуктов животн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в 3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емпляр вручен владельцу изъятых животных и (или) продуктов животн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кземпляр направлен в Министерство сельского хозяйства и продовольствия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экземпляр направлен в Управление Федеральной службы по ветеринарному и фитосанитарному надзору по г. Москва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экземпляр акта получил "_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Правительство Московской области</dc:creator>
  <dc:description/>
  <dc:language>en-US</dc:language>
  <cp:lastModifiedBy/>
  <dcterms:modified xsi:type="dcterms:W3CDTF">2011-10-30T05:36:00Z</dcterms:modified>
  <cp:revision>2</cp:revision>
  <dc:subject>Акт</dc:subject>
  <dc:title>Акт об изъятии животных и (или) продуктов животноводства при ликвидации очагов особо опасных болезней живот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