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Департамента капитального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Департа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тензионно-исковой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иректор ГУ ДКРЖФ по А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" 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БНАРУЖЕНИИ ДЕФЕКТОВ И НЕДОДЕЛОК НА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АПИТАЛЬНОГО РЕМОНТА ПО АДРЕСУ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ГУ ДКР по АО, ГУ "Жилкооперация" ___________ при проведении технического надзора и контроля проведения строительных работ Генподрядчиком __________________ по комплексному капитальному ремонту жилого дома, расположенного по адресу: Москва, ______________ в присутствии представителя(ей) Подрядчика ______________, действовавшего(ших) на основании доверенности N ______ от __________, выданной __________________ (Ф.И.О. и должность лица, выдавшего доверенность), составили настоящий акт о том, что в процессе проверки состояния работ по проведению капитального ремонта жилого дома по адресу: ___________ были выявлены следующие дефек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Заказчика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Подрядчик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в 2 (двух) подлинных экземплярах, по одному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из Сторон Государственн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вер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отограф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0</Characters>
  <CharactersWithSpaces>2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05:36:00Z</dcterms:modified>
  <cp:revision>2</cp:revision>
  <dc:subject>Акт</dc:subject>
  <dc:title>Акт об обнаружении дефектов и недоделок на объекте капитального ремо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