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(мировой суд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)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обнаружении документов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относящихся к данному фонду,            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иву, неучтенных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 фонде, хранилище, рабочем поме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2295"/>
        <w:gridCol w:w="2294"/>
        <w:gridCol w:w="189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ед. хр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(если есть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какому фонду  </w:t>
              <w:br/>
              <w:t xml:space="preserve">относитс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бнаружено ________________________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несены в учет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36:00Z</dcterms:modified>
  <cp:revision>2</cp:revision>
  <dc:subject>Акт</dc:subject>
  <dc:title>Акт об обнаружении документов (не относящихся к данному фонду, архиву, неучтенных и т.д.)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