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ФНС РФ от 13.12.2006 N САЭ-3-06/860@, применяется при оформлении результатов мероприятий налогового контроля (за исключением налоговых проверок), начатых после 31 декаб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12.2006 N САЭ-3-06/860@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КТ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обнаружении фактов, свидетель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редусмотренных Налоговым кодекс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оссийской Федерации налоговых правонаруш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за исключением налоговых правонаруш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едусмотренных статьями 120, 122, 123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есто составления)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ою,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имя, отчество, должность, классный ч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лжностного лица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основании   пункта   1   статьи   101.4  Налогового 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составлен   настоящий   Акт,  в  связ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наружением фактов, свидетельствующих о совершени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рганизации, ИНН/К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 физического лица, ИНН - при налич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адрес места нахождени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места жительства физического лиц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   Налоговым    кодексом    Российской 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ых правонарушений (за исключением налоговых правонаруш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статьями 120, 122, 123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Мною обнаружены следующие факты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кументально подтвержденные факты нарушений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налогах и сбор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совершением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 физического лиц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й   законодательства   о   налогах   и сборах, указа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1 настоящего Акта, предлаг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Взыскать с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еречисленные налоги (сборы, пени, штрафы) &lt;*&gt; в сумме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ыс. ру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Привлечь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 физического лиц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ответственности, предусмотренно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унктом ______ статьи _______ Налогов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за 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ется состав налогового право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изации (Ф.И.О. физического лиц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риводятся предложения по устранению нарушений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налогах и сбор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 на 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должностного лица       организации (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органа:              (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наименование           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______________   _____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(Ф.И.О.)  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Экземпляр Акта с приложениями на ___ листах получил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(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в случае выявления налоговым органом неисполнения банком обязанностей, установленных статьей 60 Налогового кодекса Российской 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5</Words>
  <Characters>4585</Characters>
  <CharactersWithSpaces>39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6:00Z</dcterms:created>
  <dc:creator>Федеральная налоговая служба</dc:creator>
  <dc:description/>
  <dc:language>en-US</dc:language>
  <cp:lastModifiedBy/>
  <dcterms:modified xsi:type="dcterms:W3CDTF">2011-10-30T05:36:00Z</dcterms:modified>
  <cp:revision>2</cp:revision>
  <dc:subject>Акт</dc:subject>
  <dc:title>Акт об обнаружении фактов, свидетельствующих о предусмотренных Налоговым кодексом Российской Федерации налоговых правонарушениях (за исключением налоговых правонарушений, предусмотренных статьями 120, 122, 12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