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луча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ь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бнаружении недостач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лиц, принимавших участие в приемке продукции по количеству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лении акта, место их работы, занимаемые ими должности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а о полномочиях представителя отправителя на участие в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выявлении недостачи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составления акт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ремя  начала приемки ___ час. ___ мин.  Время окончания приемк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  о  вызове  представителя  грузоотправителя  (поста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N _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телеграмма, факт, телефон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рузоотправитель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ставщик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зготовитель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говор N _____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чет-фактура N ______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Транспортная накладная N ______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пособ доставки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ата  отправки  продукции  "___"__________  ___  г. Место от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Дата  прибытия  продукции  "___"________  ___  г.  Место  при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Вре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дачи груза органом транспорта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скрытия опломбированных  транспортных средств (вагона, контейне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ставки груза получателю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Дата  и время вскрытия тары и упаковки и сведения об их состоя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Сведения 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1. Пломбах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2. Общем весе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актический вес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документам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3. Вес каждого места, в котором обнаружена недостач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810"/>
        <w:gridCol w:w="810"/>
        <w:gridCol w:w="809"/>
        <w:gridCol w:w="1620"/>
      </w:tblGrid>
      <w:tr>
        <w:trPr>
          <w:trHeight w:val="36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я по количеству мест      </w:t>
              <w:br/>
              <w:t xml:space="preserve">и массе в актируемой партии         </w:t>
              <w:br/>
              <w:t xml:space="preserve">товара, обнаруженные на складе      </w:t>
              <w:br/>
              <w:t xml:space="preserve">товарополучателя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 xml:space="preserve">мест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</w:t>
              <w:br/>
              <w:t xml:space="preserve">заполнения </w:t>
              <w:br/>
              <w:t xml:space="preserve">тарного    </w:t>
              <w:br/>
              <w:t xml:space="preserve">места, ва- </w:t>
              <w:br/>
              <w:t xml:space="preserve">гона, кон- </w:t>
              <w:br/>
              <w:t xml:space="preserve">тейнера и  </w:t>
              <w:br/>
              <w:t xml:space="preserve">т.п.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- </w:t>
              <w:br/>
              <w:t xml:space="preserve">то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грузоотправи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поступил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ждение (+, -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  Способ    определения    количества    недостающей   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звешивание, счет мест, обме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Количество недостающей продукции и ее стоим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1079"/>
        <w:gridCol w:w="676"/>
        <w:gridCol w:w="810"/>
        <w:gridCol w:w="810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   </w:t>
              <w:br/>
              <w:t xml:space="preserve">(наименование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  <w:br/>
              <w:t>мест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поставщика     </w:t>
              <w:br/>
              <w:t xml:space="preserve">значится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Е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 </w:t>
              <w:br/>
              <w:t xml:space="preserve">ти-  </w:t>
              <w:br/>
              <w:t xml:space="preserve">кул  </w:t>
              <w:br/>
              <w:t xml:space="preserve">то-  </w:t>
              <w:br/>
              <w:t xml:space="preserve">ва-  </w:t>
              <w:br/>
              <w:t xml:space="preserve">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 </w:t>
              <w:br/>
              <w:t xml:space="preserve">на,  </w:t>
              <w:br/>
              <w:t xml:space="preserve">руб. </w:t>
              <w:br/>
              <w:t xml:space="preserve">коп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,  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Другие  данные,  которые,  по  мнению  лиц, участвующих в прием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указать в акте для подтверждения недостач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Заключение о причинах и месте образования недостачи продукции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 составившие  акт, предупреждены об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составивших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работы, должность)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работы, должность)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работы, должность)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рузоотправителя (поставщика, производи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работы, должность)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полномочия представител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 получателя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составления акта об обнаружении недостачи продукции предприятие торговли может воспользоваться унифицированным бланком - формой N ТОРГ-2, которая утверждена Постановлением Госкомстата РФ от 25.12.1998 N 132. Если это предусмотрено договором поставки, то акт об обнаружении недостачи может быть составлен на основани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N П-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91</Characters>
  <CharactersWithSpaces>5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ЗАО «Юринформ В»</dc:creator>
  <dc:description/>
  <dc:language>en-US</dc:language>
  <cp:lastModifiedBy/>
  <dcterms:modified xsi:type="dcterms:W3CDTF">2011-10-30T05:36:00Z</dcterms:modified>
  <cp:revision>2</cp:revision>
  <dc:subject>Акт</dc:subject>
  <dc:title>Акт об обнаружении недостач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