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руз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груз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бнаружении недостач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вскрытии автофургона/контей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составления акт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Грузополучателя от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Комиссия в состав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вскрытие автофургона/контейнера за N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по ____________________ накладной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получа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отпра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назнач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ка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ема груза к перевозке "___"__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автофургона/контейнера под разгрузк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скрытии и разгрузке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ояние вагона (контейнера, автофургона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Груз выгружен из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втофургона, контей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/в _______________________________, полностью обеспечивающий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клад, хранилищ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сохра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ояние груз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6"/>
        <w:gridCol w:w="675"/>
        <w:gridCol w:w="810"/>
        <w:gridCol w:w="945"/>
        <w:gridCol w:w="1214"/>
        <w:gridCol w:w="1216"/>
        <w:gridCol w:w="809"/>
        <w:gridCol w:w="94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груз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>лит-</w:t>
              <w:br/>
              <w:t xml:space="preserve">ся  </w:t>
              <w:br/>
              <w:t xml:space="preserve">по 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нали-</w:t>
              <w:br/>
              <w:t xml:space="preserve">ч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-</w:t>
              <w:br/>
              <w:t xml:space="preserve">тача/ </w:t>
              <w:br/>
              <w:t xml:space="preserve">избы- </w:t>
              <w:br/>
              <w:t xml:space="preserve">ток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  </w:t>
              <w:br/>
              <w:t xml:space="preserve">чие и   </w:t>
              <w:br/>
              <w:t xml:space="preserve">коли-   </w:t>
              <w:br/>
              <w:t xml:space="preserve">чество  </w:t>
              <w:br/>
              <w:t>запорно-</w:t>
              <w:br/>
              <w:t xml:space="preserve">пломби- </w:t>
              <w:br/>
              <w:t xml:space="preserve">ровоч-  </w:t>
              <w:br/>
              <w:t>ных уст-</w:t>
              <w:br/>
              <w:t xml:space="preserve">ройст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  <w:br/>
              <w:t xml:space="preserve">брутто/ </w:t>
              <w:br/>
              <w:t xml:space="preserve">масса   </w:t>
              <w:br/>
              <w:t xml:space="preserve">тары    </w:t>
              <w:br/>
              <w:t xml:space="preserve">(ваго-  </w:t>
              <w:br/>
              <w:t>на, кон-</w:t>
              <w:br/>
              <w:t>тейнера,</w:t>
              <w:br/>
              <w:t xml:space="preserve">авто-   </w:t>
              <w:br/>
              <w:t>фургона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нетт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участвовавших в составлении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Кабанов О.М.</dc:creator>
  <dc:description/>
  <dc:language>en-US</dc:language>
  <cp:lastModifiedBy/>
  <dcterms:modified xsi:type="dcterms:W3CDTF">2011-10-30T05:36:00Z</dcterms:modified>
  <cp:revision>2</cp:revision>
  <dc:subject>Акт</dc:subject>
  <dc:title>Акт об обнаружении недостачи продукции (товара) при вскрытии автофургона/контейн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