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руководителя             (Ф.И.О.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местителя))                                 (замест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лучателя)                    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/____________             ИНН/КПП 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ОГР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             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             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_____ г.                 от "__"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актическом качестве и комплектности получен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 _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иемки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________, время окончания ______ приемк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задержки прием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их возникновения __________, время их устран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нициалы лиц, принимавших участие в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 и в составлении акта, место их работы, занимаемые ими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 номер документа о полномочиях представителей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рке продукции по качеству и комплектности, а также указание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эти лица ознакомлены с правилами приемки продукции по ка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зготовителя (отпр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, факс ________________, 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номер телефонограммы или телеграммы о вызов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готовителя (отправителя) или отметка о том, что вызов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правителя) обязательными правилами или договором не предусмотр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и дата договора на поставку продукции, счета-фа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е накладные, документ, удостоверяющий качество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прибытия продукции на станцию (пристань, порт)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выдачи груза перевозчиком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вскрытия вагона, контейнера, автофургона и других опломб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доставки продукции на склад получател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и дата коммерческого акта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ловия хранения продукции на складе получателя д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ояние тары и упаковки в момент осмотра продукции,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ужной маркировки тары и другие данные, на основании которых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делать вывод о том, в чьей упаковке предъявлена продук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готовителя или отправителя, дата вскрытия тары и упаковки.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ировки, тары и упаковки, а также количество продукции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носится каждый из установленных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выборочной проверке продукции - порядок отбора продук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борочной проверки с указанием основания выбороч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андарт, технические условия, другие обязательные правила и догово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 чьими пломбами (отправителя или органа транспорта) отгруже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а продукция, исправность пломб, оттиски на них; транспортн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правительская маркировка мест (по документам и фактически)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отсутствие упаковочных ярлыков, пломб на отдельных ме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1484"/>
        <w:gridCol w:w="1485"/>
        <w:gridCol w:w="945"/>
        <w:gridCol w:w="1485"/>
        <w:gridCol w:w="1756"/>
        <w:gridCol w:w="1215"/>
        <w:gridCol w:w="1483"/>
      </w:tblGrid>
      <w:tr>
        <w:trPr>
          <w:trHeight w:val="12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>и перечисление</w:t>
              <w:br/>
              <w:t xml:space="preserve">предъявленной </w:t>
              <w:br/>
              <w:t xml:space="preserve">к осмотру   </w:t>
              <w:br/>
              <w:t xml:space="preserve">продук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оверено </w:t>
              <w:br/>
              <w:t xml:space="preserve">продук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вес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-</w:t>
              <w:br/>
              <w:t>кова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исправле- </w:t>
              <w:br/>
              <w:t>нию/замен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-</w:t>
              <w:br/>
              <w:t>твует сорту,</w:t>
              <w:br/>
              <w:t>указанному в</w:t>
              <w:br/>
              <w:t xml:space="preserve">документе,  </w:t>
              <w:br/>
              <w:t xml:space="preserve">удостоверя- </w:t>
              <w:br/>
              <w:t xml:space="preserve">ющем        </w:t>
              <w:br/>
              <w:t xml:space="preserve">качест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выявлен-</w:t>
              <w:br/>
              <w:t xml:space="preserve">ных     </w:t>
              <w:br/>
              <w:t>недоста-</w:t>
              <w:br/>
              <w:t xml:space="preserve">тков и  </w:t>
              <w:br/>
              <w:t xml:space="preserve">их      </w:t>
              <w:br/>
              <w:t>характе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 </w:t>
              <w:br/>
              <w:t>изготови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я, по которым продукция переводится в более низкий сорт,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сылкой на стандарт, технические условия, другие обязательные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личество некомплектной продукции и перечень недостающих ч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злов и деталей и стоимость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а стандартов, технические условия, чертежи, образцы (этал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которым производилась проверка качеств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браковщика изготовителя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изведен ли отбор образцов (проб) и куда они напр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ругие данные, которые, по мнению лиц, участвующих в прием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обходимо указать в акте для подтверждения ненадлежащего кач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комплектности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ключение о характере выявленных дефектов в продукции и причи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зникнов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Разногласия   о   характере   выявленных  дефектов  и  причинах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_____________________________________ (возникли/не возник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определения   качества   продукции   представитель   независ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__________________________________ (приглашался/не приглаша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Лица,   подписавшие   акт,  предупреждены  о  том,  что  они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подписание акта, содержащего данные, н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участвовавших в составлении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не согласное с содержанием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мнение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при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 изготовителя (отправителя), удостоверяющие качество и комплектн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паковочные ярлыки из тарных мест, в которых установлены ненадлежащее качество и некомплектн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анспортный документ (накладная, коносам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, удостоверяющий полномочие представителя, выделенного для участия в прием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акт отбора образцов (проб) и заключение по результатам анализа (испытания) отобранных образцов (про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ругие документы, могущие свидетельствовать о причинах порчи (ухудшения) качества продукции или некомплектности ее (коммерческие акты, для скоропортящихся грузов сведения о льдоснабжении, температурном режиме, а также ведомость подачи и уборки вагонов, памятка приемосдатчика, если она составлена, или натурный лис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должен быть составлен в день окончания приемки продукции по качеству и комплек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3</Characters>
  <CharactersWithSpaces>8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банов О.М.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несоответствия качества и комплектности продукции/товара требованиям стандарта либо других документов, удостоверяющих качество, при вскрытии автофургона/контей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