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составления а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наружении повреждений товара, выходящих за преде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ых в договоре складского хранения или обы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 естественной пор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_____________________________________ (должност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су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 (должност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 (должност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 ____ часов _______ минут составлен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_____________________________ (указать, при каких обстоятельствах был составлен настоящий акт) были обнаружены повреждения следующего товара _____________________________, переданного на хранение в соответствии с договором N ___ от "___"________ ___ г. Данные повреждения выражены в следующем: _______________________________, и выходят за пределы согласованных в договоре складского хранения или обычных норм естественной пор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видетельствовавше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видетельствовавшего пов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910 Гражданского кодекса РФ при обнаружении во время хранения повреждений товара, выходящих за пределы согласованных в договоре складского хранения или обычных норм естественной порчи, товарный склад обязан незамедлительно составить об этом акт и в тот же день известить товаро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асенов Е.Б.</dc:creator>
  <dc:description/>
  <dc:language>en-US</dc:language>
  <cp:lastModifiedBy/>
  <dcterms:modified xsi:type="dcterms:W3CDTF">2011-10-30T20:20:00Z</dcterms:modified>
  <cp:revision>2</cp:revision>
  <dc:subject>Акт</dc:subject>
  <dc:title>Акт об обнаружении повреждений товара, выходящих за пределы согласованных в договоре складского хранения или обычных норм естественной пор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