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Матриц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наружении счетной ошибки от 30 августа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ою, Калининой Марией Эдуардовной, бухгалтером по расчету заработной платы ООО "Матрица", обнаружена счетная ошибка при выплате заработной платы за август 2010 г. ведущему специалисту отдела маркетинга Дубравкиной С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шибка произошла из-за сбоя бухгалтерской программы, в результате чего было излишне выплачено 359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асчету заработной платы           Калинина            М.Э. Кали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Новикова            М.Л. Нови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хгалтер-кассир                      Полынина            С.В. Полы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специалист отдела кадров        Золин             Г.М. Зол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4</Characters>
  <CharactersWithSpaces>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Будакова Н.И.</dc:creator>
  <dc:description/>
  <dc:language>en-US</dc:language>
  <cp:lastModifiedBy/>
  <dcterms:modified xsi:type="dcterms:W3CDTF">2011-10-30T20:20:00Z</dcterms:modified>
  <cp:revision>2</cp:revision>
  <dc:subject>Акт</dc:subject>
  <dc:title>Акт об обнаружении счетной ошибки при выплате заработной платы работнику организац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