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сточных в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коммунального водоот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чистные сооружения биологической очис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Дубны Московской области (МУП "ПТО ГХ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 ТО МУП "ПТО Г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_" 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 200____ г.                                       г. Дуб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мною, представителем предприятия ВКХ - МУП "ПТО ГХ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в присутствии представителя Абон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 что сегодня "____" ___________ 200 ___ г. в "____" час. "__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проверка  соблюдения  Абонентом  Правил  пользования  систе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ого   водоснабжения   и   канализации в РФ, при этом 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чем, Абоненту в срок до "____" ________ 200 ____ г. 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выполнении  Абонентом  настоящего  Предписания  предприятие ВК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в 2 экземплярах, по одному - для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Х и Абон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едприятия ВК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)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Абон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)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олучил представитель Абон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)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3</Characters>
  <CharactersWithSpaces>2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05:36:00Z</dcterms:modified>
  <cp:revision>2</cp:revision>
  <dc:subject>Акт</dc:subject>
  <dc:title>Акт об обнаружении в сточных водах запрещенных к сбросу загрязняющих веществ на территории г. Дуб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