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вл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иществом собственников жиль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ым, жилищно-строительным или и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зированным потребительским кооперати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бо выбранной собственниками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ногоквартирном доме управляю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ей подрядных организаций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я работ по капитальному ремо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х до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чтовый индекс и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ОБЩИХ ХАРАКТЕРИСТИКАХ МНОГОКВАРТИРНОГО ДО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ЯВЛЯЮЩЕГОСЯ ОБЪЕКТОМ КОМИССИОННОГО ОТБ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┬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Наименование критерия           │Описание критерия        │Единиц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характеристики объекта          │характеристики объекта   │измер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   2                │            3        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│Адрес                      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│Серия, тип постройки       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│Год постройки              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│Степень фактического износа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│Год последнего капитального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монта                    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│Количество этажей               │                         │шт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 │Наличие подвала            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 │Наличие цокольного этажа   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 │Наличие мансарды           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 │Наличие мезонина           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 │Количество жилых помещений      │                         │шт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квартир)                  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 │Количество нежилых помещений (не│                         │шт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ходящих в состав общего   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мущества)                 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 │Строительный объем              │                         │куб. 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 │Общая площадь многоквартирного  │                         │кв. 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ма                       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 │Общая площадь жилых помещений   │                         │кв. 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без учета летных помещений)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 │Общая площадь нежилых помещений │                         │кв. 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не входящих в состав общего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мущества в многоквартирном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ме)                      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 │Общая площадь нежилых помещений │                         │кв. 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щего пользования (входящих в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став общего имущества в  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ногоквартирном доме)      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ом числе:               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1│площадь лестниц (включая        │                         │кв. 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ежквартирные лестничные   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лощадки)                  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2│площадь общих коридоров (включая│                         │кв. 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ежквартирные холлы)       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3│площадь технического       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тажа/чердака              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4│площадь подвала/технического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дполья/цокольного этажа  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5│площадь других нежилых помещений│                         │кв. 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щего пользования         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 │Площадь кровли                  │                         │шт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  │Количество лестниц              │                         │шт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  │Виды благоустройства: водо-,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пло-, газо-, электроснабжение,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одоотведение, лифты,      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усоропровод               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┼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  │Площадь земельного участка под  │                         │кв. 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ногоквартирным домом, входящего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состав общего имущества  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ногоквартирного дома      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  │Кадастровый номер земельного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частка (при его наличии)       │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┴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       (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9</Words>
  <Characters>7886</Characters>
  <CharactersWithSpaces>6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Министерство жилищно-коммунального хозяйства Московской области</dc:creator>
  <dc:description/>
  <dc:language>en-US</dc:language>
  <cp:lastModifiedBy/>
  <dcterms:modified xsi:type="dcterms:W3CDTF">2011-10-30T05:36:00Z</dcterms:modified>
  <cp:revision>2</cp:revision>
  <dc:subject>Акт</dc:subject>
  <dc:title>Акт об общих характеристиках многоквартирного дома, являющегося объектом комиссионного отб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