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казании консультацион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Заказчик", в лице ____________, действующе__ на основании __________, с одной стороны, и _____________, именуем__ в дальнейшем "Исполнитель", в лице ___________, действующего на основании ________, с другой стороны, составили настоящий акт о том, что Исполнитель оказал Заказчику следующие услуги по Договору об оказании консультационных услуг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дение финансово-экономической, бухгалтерской, правовой экспертизы по отдельным вопросам финансово-хозяйственной деятельност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нализ хозяйственных операций, финансовых схем и договоров с выработкой рекомендаций (включая рекомендации по оптимизации налогооб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работка проектов документов, касающихся вопросов бухгалтерского учета и отчетности, хозяйственных договоров, иных документов правов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частие в арбитражных (судебных) де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2</Characters>
  <CharactersWithSpaces>1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Касенов Е.Б.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консультационных услуг (приложение к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