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т 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об оказании консультацион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Заказчик", в лице _____________, действующе__ на основании _____________, с одной стороны, и _____________, именуем__ в дальнейшем "Исполнитель", в лице __________, действующе__ на основании ____________, с другой стороны, вместе именуемые "Стороны"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ериод с "___"________ ___ г. по "___"________ ___ г. Исполнитель оказал Заказчику следующие услуги по Договору об оказании консультационных услуг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87"/>
        <w:gridCol w:w="1427"/>
        <w:gridCol w:w="250"/>
        <w:gridCol w:w="1177"/>
        <w:gridCol w:w="444"/>
        <w:gridCol w:w="945"/>
        <w:gridCol w:w="38"/>
        <w:gridCol w:w="1427"/>
        <w:gridCol w:w="289"/>
        <w:gridCol w:w="2296"/>
        <w:gridCol w:w="26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, форма </w:t>
              <w:br/>
              <w:t xml:space="preserve">консультирования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ченное</w:t>
              <w:br/>
              <w:t>время (час,</w:t>
              <w:br/>
              <w:t xml:space="preserve">мин.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>консультант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</w:t>
              <w:br/>
              <w:t>консультируемого</w:t>
              <w:br/>
              <w:t xml:space="preserve">работника       </w:t>
              <w:br/>
              <w:t xml:space="preserve">Заказчика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 оказал услуги своевременно и в полном объеме. Заказчик по объему и качеству оказанных Исполнителем услуг претензий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основании п. 3.2 и 3.4 Договора Заказчик полностью выполнил (вариант: обязуется полностью выполнить) свои обязательства по оплате услуг Исполнителя в размере _____ (_______) руб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НДС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 ИНН/КПП ____________/____________ Место нахождения: ____________________________________ Р/с ______________________ в _________________________ к/с ________________ БИК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 ИНН/КПП ___________/____________ Место нахождения: ____________________________________ Р/с ______________________ в _________________________ к/с _________________ БИК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4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Кабанов О.М.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консультационных услуг (приложение к договору об оказании работнику заказчика консультацион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