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КАЗАНИИ ОХРАННЫХ УСЛУГ (СДАЧИ-ПРИЕМ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Исполн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) ___________________ (должность, Ф.И.О.),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 (указать документ, опреде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), с одной  стороны, и представитель  государственного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указать наименование) ____________________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), действующего на основании _____________________ (указа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щий  полномочия),  с  другой  стороны,  составили 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ельства Исполнителя по охране объекта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учреждения) по адресу: _______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объекта охраны), осуществлявшейся ______ (_____)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тов охраны) _____________________ (указать вид постов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указать режим охраны в течение суток и недели), выполн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ктическое    качество    оказанных    услуг    соответствует 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) требованиям Контрак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брать нуж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шеуказанные услуги согласно Государственному контракту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ы "___" _______ 200__ г., фактически оказаны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едостатки  выполненных,  оказанных   услуг   (выявлены/не выя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(выбрать нужное, подроб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зить выявленные недостат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оимость оказанных услуг в _____________________ месяце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 (____________) (указывается сумма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ублях и копейках), включая НДС (18%) - 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сумма цифрами и прописью в рублях и копейк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зультат  выполненных,  оказанных  услуг по Контракту: претензи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государственного заказчика к Исполнителю нет/есть (выбрать нуж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оказаны  в полном объеме  и с надлежащим качеством/другое  (вы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государственного│Руководитель/уполномоченный 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а          │________________________/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"_____" _____________ 2008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Исполнителя     │Руководитель/уполномоченный 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/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"_____" _____________ 2008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Департамент г. Москвы по конкурентной политике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охранных услуг (сдачи-приемки) (приложение к государственному контракту на услуги по охране объек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