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казании услуг по Договору N 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тного эфирного времен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 2008 год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указанного   кандидата  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_ от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ый   в   дальнейшем "Заказчик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дальнейшем "Исполнитель", с другой стороны, подпис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, чем подтверждают, что услуги по Договору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8 года о предоставлении платного эфирн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оведения предвыборной агитации были оказаны Исполни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,   Заказчику   было   предоставлено   эфирное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ижеуказанных 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945"/>
        <w:gridCol w:w="1485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  <w:br/>
              <w:t xml:space="preserve">вещ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СМИ (или  </w:t>
              <w:br/>
              <w:t xml:space="preserve">передач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хода</w:t>
              <w:br/>
              <w:t>в эфи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ыхода  </w:t>
              <w:br/>
              <w:t xml:space="preserve">в эфи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ометраж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предвыборной</w:t>
              <w:br/>
              <w:t xml:space="preserve">аг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(приложение к договору между зарегистрированными кандидатами и государственными организациями телерадиовещания о предоставлении платного эфирного времени для проведения предвыборной агитации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