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казании услуг по Договору N 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с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регистрации  указанного  кандидата  на должность 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_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Исполнитель", подписали настоящий Акт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, что услуги по Договору N ________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8 года о предоставлении бесплатной печатной площад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предвыборной   агитации   были   оказаны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лном объеме,   Заказчику была предоставлена печатн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убликования,</w:t>
              <w:br/>
              <w:t xml:space="preserve">номер, тираж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зарегистрированными кандидатами и редакциями государственных периодических печатных изданий о предоставлении бесплатной печатной площади для проведения предвыборной агитации на выборах Президента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