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казании услуг по Договору N 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ной печатной площад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дакции государствен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Исполнитель", подписали   настоящий  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подтверждают, что услуги по Договору N _____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а о предоставлении платной печатной площад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ой  агитации  были оказаны Исполнителем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 была  предоставлена  печатная  площадь на ниж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убликования,</w:t>
              <w:br/>
              <w:t xml:space="preserve">номер, тираж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между зарегистрированными кандидатами и редакциями государственных периодических печатных изданий о предоставлении платной печатной площади для проведения предвыборной агитации на выборах Президента Россий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