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казании услуг по Договору N _____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есплатного эфирного времен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выборной аг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ая пар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 2008 год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кандидата   на  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выдвинутого  указанной   политической партией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 от "__" 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 именуемая в дальнейшем "Заказчик", с  одной 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в  дальнейшем  "Исполнитель",   с   другой 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  настоящий Акт, чем подтверждают, что услуг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  от "__" _________ 2008 года о предоставлении беспл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ирного времени для проведения предвыборной агитации были о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в полном объеме, Заказчику было предоставлено эфи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 нижеуказанных услов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945"/>
        <w:gridCol w:w="1485"/>
        <w:gridCol w:w="1620"/>
        <w:gridCol w:w="175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</w:t>
              <w:br/>
              <w:t xml:space="preserve">веща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СМИ (или  </w:t>
              <w:br/>
              <w:t xml:space="preserve">передач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хода</w:t>
              <w:br/>
              <w:t>в эфи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выхода  </w:t>
              <w:br/>
              <w:t xml:space="preserve">в эфи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ометраж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предвыборной</w:t>
              <w:br/>
              <w:t xml:space="preserve">аги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1</Characters>
  <CharactersWithSpaces>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(приложение к договору между политическими партиями, выдвинувшими зарегистрированных кандидатов, и государственными организациями телерадиовещания о предоставлении бесплатного эфирного времени для проведения предвыборной агитации 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