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казании услуг по Договору N _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есплатной печатной площад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"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пар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 2008 год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кандидата   на  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выдвинутого  указанной   политической партией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" 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именуемая в дальнейшем "Заказчик", с одной стороны, 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едакции государственного периодического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Исполнитель", подписали настоящий Акт,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, что услуги по Договору N ____ от "__" _________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 о предоставлении бесплатной печатной площад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ой   агитации были оказаны Исполнителем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была   предоставлена   печатная площадь на ниже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материа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убликования,</w:t>
              <w:br/>
              <w:t xml:space="preserve">номер, тираж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лож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(приложение к договору между политическими партиями, выдвинувшими зарегистрированных кандидатов, и редакциями государственных периодических печатных изданий о предоставлении бесплатной печатной площади для проведения предвыборной а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