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иент: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: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рма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азании услуг по 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ставлению договора, проведению устной юрид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сультации и пр.; услуга оказана на осн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ной договорен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 (организационно-правовая форма и наименование юридической фирмы), именуем__ далее "Фирма", в лице _________________ (должность, фамилия, имя, отчество), действующ___ на основании ______________, с одной стороны и _______________ (организационно-правовая форма и наименование организации), именуем__ далее "Клиент", в лице ______________________ (должность, фамилия, имя, отчество), действующ___ на основании ______________, с другой стороны подписали настоящий акт о том, что Фирмой по заданию Клиента оказаны услуги по ________________________. Форма соглашения об оказании услуг в соответствии со ст. 159 Гражданского кодекса РФ уст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, проделанная Фирмой по оказанию услуг по ________________, выполнена полностью и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тензий со стороны Клиента к Фирме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оказанных услуг составила _______ (________________) рублей __ коп., в том числе НДС - __% в размере _______ (________________) руб. ___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ент:    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рма:     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0</Characters>
  <CharactersWithSpaces>1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ЗАО «Юринформ В»</dc:creator>
  <dc:description/>
  <dc:language>en-US</dc:language>
  <cp:lastModifiedBy/>
  <dcterms:modified xsi:type="dcterms:W3CDTF">2011-10-30T05:36:00Z</dcterms:modified>
  <cp:revision>2</cp:revision>
  <dc:subject>Акт</dc:subject>
  <dc:title>"Акт об оказании услуг (составлению договора, проведению устной юридической консультации и пр.; услуга оказана на основании устной договоренности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