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казании услуг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Клиент", в 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Исполнитель",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 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в соответствии с условиями и во исполнение Договор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охранных услуг N ___ от "___"_________ ____ г.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сполнитель  в  период с "___"______ ____ г. по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   услуги   по   охране   объекта  и  имущества  Клиент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ыл(и)   выставлен(ы)   ___   пост(а)   охраны   из  числа 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в количестве ________ (_____________)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работы частных охранников в рабочие дни _____ (__________)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оскресные и праздничные дни - _____ (_______)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дополнительных расходов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___________________________ - ____ (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атья дополнитель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  оказанные услуги Исполнителю подлежит уплатить вознагражд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 (______) рублей, в том числе НДС 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лиент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абанов О.М.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(приложение к договору на оказание охра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