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об оказании услуг от 30.03.2010 N 5-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1 мая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Лавина" (Заказчик) и ООО "Топ-персона (Исполнитель) составили настоящий акт о том, что в мае 2010 г. Исполнитель предоставил Заказчику резюме, результаты тестовых заданий и собеседования с Исполнителем трех кандидатов (Самоделкина И.П., Сверлова Н.А., Резцова В.А.) на вакансию "технический директор", соответствующих требованиям, изложенным в заявке Заказчика от 26 апре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согласен с тем, что Исполнитель исполнил свои обязательства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награждение Исполнителя за оказанные в мае услуги составляет 10 620 руб., в том числе НДС 18% - 1620 руб. (З кандидата х (3000 руб. + НДС 18%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ООО "Лавина"                     Исполнитель ООО "Топ-персо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К.А. Максимов/            ________________/А.М. Костин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2</Characters>
  <CharactersWithSpaces>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Сметанникова Е.Н.</dc:creator>
  <dc:description/>
  <dc:language>en-US</dc:language>
  <cp:lastModifiedBy/>
  <dcterms:modified xsi:type="dcterms:W3CDTF">2011-10-30T05:36:00Z</dcterms:modified>
  <cp:revision>2</cp:revision>
  <dc:subject>Акт</dc:subject>
  <dc:title>Акт об оказании услуг кадровым агентством (образец оформ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