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5.03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КТ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казании услуг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Договору транспортной экспеди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N ___ от "__"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 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, именуем__ в дальнейшем Клиент, в лице ________, действующего на основании ________, с одной стороны и _______, именуем__ в дальнейшем Экспедитор, в лице _________, действующего на основании _________, с другой стороны подписали настоящий Акт об оказании услуг по Договору транспортной экспедиции N ____ от "__"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В соответствии с п. ___ Договора транспортной экспедиции N ___ от "__"_________ ____ г. Экспедитор принял на себя обязательства по перевозке грузов и оказании сопутствующих услуг, а Клиент принял на себя обязательства принять и оплатить вышеуказанные услуги. П. ___ Договора предусмотрено составление сторонами Акта об оказании услуг по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лиентом предоставлены Экспедитору следующие документы и информация о свойствах гру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луги по перевозке грузов оказаны в соответствии с представленными Клиентом Экспедитору документами и информа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За отчетный период с "__"____ ____ г. по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кспедитор оказал следующие услуги по перевозке груз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еобходимо указать, куда перевозились грузы, конкретные д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еревозок и сроки, предусмотренные Договором, накладные,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сновании которых перевозились грузы, перевозчики и и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вед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Экспедитор оказал Клиенту следующие сопутствующие услуг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сование с перевозчиками условий перевозки и хранения груза, времени перевалки груза с одного вида транспорта на другой и иных вопросов, необходимых для осуществления перево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хождение таможенных и иных процедур, необходимых при осуществлении перевоз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асчеты за перевозку груза с перевозчиками как от имени Клиента, так и от своего имен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частие в оформлении соответствующих документов при приеме груза от перевозчиков в пункте назна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им образом, принятые на себя Экспедитором обязательства на период с "__"_____ ____ г. по "__"_______ ____ г. выполнены надлежащим образом (в полном объеме и в соответствующие сроки). Качество оказанных Экспедитором транспортно-экспедиционных услуг отвечает требованиям национальных стандартов Российской Федерации, нормативных правовых актов в области транспортно-экспедиционной деятельности, а также условиям Договора транспортной экспедиции. Претензий по качеству оказанных услуг к Экспедитору Клиент не име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лиент оплачивает услуги Экспедитора в соответствии с п. ___ Договора транспортной экспедиции. Сумма оплаты составляет _______ (______________) рублей, в том числе НДС - _____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Сумма, указанная в п. 5 Акта, перечисляется Экспедитору в течение ___ дней с даты подписания настоящего Акта по реквизитам, указанным в Договоре транспортной экспеди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Настоящий Акт составлен и подписан в двух подлинных экземплярах, имеющих одинаковую юридическую силу, по одном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лиент:                         Экспеди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(________________)    __________(_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подпись)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3</Words>
  <Characters>3701</Characters>
  <CharactersWithSpaces>3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5:36:00Z</dcterms:created>
  <dc:creator>Кабанов О.М.</dc:creator>
  <dc:description/>
  <dc:language>en-US</dc:language>
  <cp:lastModifiedBy/>
  <dcterms:modified xsi:type="dcterms:W3CDTF">2011-10-30T05:36:00Z</dcterms:modified>
  <cp:revision>2</cp:revision>
  <dc:subject>Акт</dc:subject>
  <dc:title>Акт об оказании услуг по договору на транспортно-экспедиционные услуг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