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беспла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ирного времени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ыборной аг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об оказании услуг по Договор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бесплатного эфирно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проведения предвыборной аг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"__" 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ая пар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 ЦИК России от "__" _________ 2007 год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регистрации   федерального   списка   кандидатов,  выдвину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 политической    партией)   в   лице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   по      финансовым     вопросам/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  регионального  отделения  политической  парт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 от "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ода, именуемая в дальнейшем "Заказчик", с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государственной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  в   дальнейшем  "Исполнитель",  с   друг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ли  настоящий Акт, чем подтверждают, что услуги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  от "__" _________ 2007 года о предоставлении беспл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ирного времени для проведения предвыборной агитации были оказ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в полном объеме, Заказчику было предоставлено эфи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 нижеуказанных услови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430"/>
        <w:gridCol w:w="1215"/>
        <w:gridCol w:w="1080"/>
        <w:gridCol w:w="1620"/>
        <w:gridCol w:w="1754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</w:t>
              <w:br/>
              <w:t xml:space="preserve">веща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</w:t>
              <w:br/>
              <w:t xml:space="preserve">СМИ (или     </w:t>
              <w:br/>
              <w:t xml:space="preserve">передачи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хода </w:t>
              <w:br/>
              <w:t xml:space="preserve">в эф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выхода </w:t>
              <w:br/>
              <w:t xml:space="preserve">в эфи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онометраж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предвыборной</w:t>
              <w:br/>
              <w:t xml:space="preserve">аги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1</Characters>
  <CharactersWithSpaces>2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по договору о предоставлении бесплатного эфирного времени для проведения предвыборной агитации (приложение к договору о предоставлении бесплатного эфирного времени для проведения предвыборной агит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