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казании услуг по договору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едоставление информации о кли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,   именуем__   в  дальнейшем  "Заказчик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 действующ__  на  основании  ____________________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, именуем__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, действующ___ на основан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подписали  настоящий  акт  о  том, что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 между  ними  Договором  о предоставлении  информацио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 от "___"_________ ___ г. Исполнителем оказаны информацион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предоставления информации о кли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Исполнитель  свои  обязательства  по Договору вы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,  с  учетом выплаченного аванса,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ет   на   расчетный   счет  Исполнителя  сумму  в  размер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 рублей  в  течение  _______ дней после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сумма  перечисляется  Заказчиком  по реквизитам, указа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по Договору стороны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__/      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(Ф.И.О.)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асенов Е.Б.</dc:creator>
  <dc:description/>
  <dc:language>en-US</dc:language>
  <cp:lastModifiedBy/>
  <dcterms:modified xsi:type="dcterms:W3CDTF">2011-10-30T20:20:00Z</dcterms:modified>
  <cp:revision>2</cp:revision>
  <dc:subject>Акт</dc:subject>
  <dc:title>Акт об оказании услуг по договору о предоставлении информационных услуг (предоставление информации о клиен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