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пла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ирного времени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выборной аг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об оказании услуг по Договор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платного эфирно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проведения предвыборной аг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"__" 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тическая    партия,  региональное  отделение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_ 2007 год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егистрации   федерального   списка   кандидатов,  выдвину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 политической    партией)   в   лице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    по       финансовым   вопросам/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регионального  отделения  политической  парт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вопросам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__ от "__" _______ 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 именуемая  в  дальнейшем  "Заказчик",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  в   дальнейшем   "Исполнитель", 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ли  настоящий Акт, чем подтверждают, что услуги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  от  "__"  _________  2007 года о предоставлении пл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ирного времени для проведения предвыборной агитации были о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в полном объеме, Заказчику было предоставлено эфи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а нижеуказанных услови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349"/>
        <w:gridCol w:w="1081"/>
        <w:gridCol w:w="1755"/>
        <w:gridCol w:w="1754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</w:t>
              <w:br/>
              <w:t xml:space="preserve">веща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СМИ (или </w:t>
              <w:br/>
              <w:t>передачи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хода в </w:t>
              <w:br/>
              <w:t xml:space="preserve">эфир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выхода </w:t>
              <w:br/>
              <w:t xml:space="preserve">в эф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ронометраж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предвыборной</w:t>
              <w:br/>
              <w:t xml:space="preserve">агит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0</Characters>
  <CharactersWithSpaces>2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услуг по договору о предоставлении платного эфирного времени для проведения предвыборной агитации (приложение к договору о предоставлении платного эфирного времени для проведения предвыборной аги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