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N 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едоставлении плат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чатной площади для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выборной агит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Акт об оказании услуг по Договору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предоставлении платной печатной площад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ля проведения предвыборной аг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"__" ___________ 2007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итическая   партия,   региональное  отделение  поли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ртии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политической парт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становление ЦИК России от "__" ____________ 2007 года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 регистрации   федерального   списка   кандидатов,  выдвину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й    политической    партией)   в   лице  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я      по        финансовым   вопросам/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я   регионального  отделения  политической  партии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ым вопросам 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доверенности N ___ от "__"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7  года,  именуемая(ое)   в   дальнейшем  "Заказчик",  с  о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, и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редакции государственного перио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ечатного изд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амилия, инициалы руководителя или иного должно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Устава,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ая  в  дальнейшем  "Исполнитель",  подписали настоящий Ак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ем подтверждают, что услуги по Договору N _____ от "__"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7 года о предоставлении платной печатной площади для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выборной  агитации  были оказаны Исполнителем в полном объем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у  была  предоставлена  печатная  площадь на нижеуказ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х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3241"/>
        <w:gridCol w:w="2969"/>
        <w:gridCol w:w="1080"/>
      </w:tblGrid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</w:t>
              <w:br/>
              <w:t xml:space="preserve">материала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опубликования,  </w:t>
              <w:br/>
              <w:t xml:space="preserve">номер, тираж   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расположения  </w:t>
              <w:br/>
              <w:t xml:space="preserve">материала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:                          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8</Words>
  <Characters>2462</Characters>
  <CharactersWithSpaces>20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6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05:36:00Z</dcterms:modified>
  <cp:revision>2</cp:revision>
  <dc:subject>Акт</dc:subject>
  <dc:title>Акт об оказании услуг по договору о предоставлении платной печатной площади для проведения предвыборной агитации (приложение к договору о предоставлении платной печатной площади для проведения предвыборной агита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