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от 01.09.2009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30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Стилтон" (Заказчик) и ООО "Аудит для всех" (Исполнитель) составили настоящий Акт о том, что в октябре 2009 г. Исполнитель оказал Заказчику следующ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484"/>
        <w:gridCol w:w="1081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услуг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работы,</w:t>
              <w:br/>
              <w:t xml:space="preserve">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,</w:t>
              <w:br/>
              <w:t xml:space="preserve">руб/ч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услуги, </w:t>
              <w:br/>
              <w:t xml:space="preserve">руб.  </w:t>
              <w:br/>
              <w:t>(без НДС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енная консультация об      </w:t>
              <w:br/>
              <w:t xml:space="preserve">особенностях начисления налогов </w:t>
              <w:br/>
              <w:t xml:space="preserve">при передаче векселя в счет     </w:t>
              <w:br/>
              <w:t xml:space="preserve">оплаты товаров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0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ая консультация         </w:t>
              <w:br/>
              <w:t xml:space="preserve">по вопросу учета уступки        </w:t>
              <w:br/>
              <w:t xml:space="preserve">требования по договору займ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0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ь в подготовке налоговой   </w:t>
              <w:br/>
              <w:t xml:space="preserve">декларации по налогу на прибыль </w:t>
              <w:br/>
              <w:t xml:space="preserve">за 9 месяцев 2009 г.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дито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 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18%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8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 НДС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 84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казал услуги своевременно и в полном объеме. У Заказчика к Исполнителю претензий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исьменное заключение на 6 (шести)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исьменное заключение на 4 (четырех)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Печать       Исполнитель: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  Иванов И.И.      ООО         Петров   Петров П.П.  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 / -----------/  "Стилтон"      ------ / -----------/    "Ау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            М.П.  для все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Давыдова Л.К.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по договор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