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б оказани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"_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N ___ от "__"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 "_____________", именуем__ в дальнейшем "Заказчик", в лице ____________, действующего на основании ________, с одной стороны и гр. ___________, именуем__ в дальнейшем "Исполнитель", паспорт _____________, выдан ________ "____________" г. ________ от __________, код подразделения ________, ИНН N ____________, с другой стороны составили настоящий акт о том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подп. 2.1.3 указанного Договора Исполнитель оказал Заказчику услуги по англо-русскому (русско-английскому) перев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ем было переведено _____________________________. Общее количество страниц - _____ (______________) (вариант: печатных зна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оимость услуг Исполнителя составляет 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казчик обязуется выплатить Исполнителю указанную сумму в течение ____ (__________) дней с момента подписания настоящего акта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/____________/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9</Characters>
  <CharactersWithSpaces>1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ЗАО «Юринформ В»</dc:creator>
  <dc:description/>
  <dc:language>en-US</dc:language>
  <cp:lastModifiedBy/>
  <dcterms:modified xsi:type="dcterms:W3CDTF">2011-10-30T05:36:00Z</dcterms:modified>
  <cp:revision>2</cp:revision>
  <dc:subject>Акт</dc:subject>
  <dc:title>Акт об оказании услуг по переводу (приложение к договору об оказании услуг по преподаванию иностранного (английского) языка и перевод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