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акцинаци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Заказчик", в лице ____________, действующе__ на основании __________, с одной стороны, и _____________, именуем__ в дальнейшем "Исполнитель", в лице ___________, лицензия ________________ от "___"________ ___ г., действующего на основании ________, с другой стороны, составили настоящий акт о том, что Исполнитель оказал Заказчику следующие услуги по Договору о вакцинации работников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ем проведено мероприятие по вакцинации _______ работников (список работников организации, прошедших вакцинацию, - приложение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Касенов Е.Б.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по вакцинации работников организации (приложение к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