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 с экипаж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управлению транспортным сре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технической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,  именуем__  в  дальнейшем  "Арендода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действующего  на  основании  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стороны, и 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подписали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период с "___"_________ ___ г. по "___"__________ ___ г. Арендодателем были оказаны следующие услуги по Договору аренды транспортного средства с экипажем N _____ от "___"___________ 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3511"/>
        <w:gridCol w:w="310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казания </w:t>
              <w:br/>
              <w:t xml:space="preserve">услуги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оплаты составляет _______ (_________) рублей, в том числе НДС _____% -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тензий по качеству оказанных услуг Арендатор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составлен и подписа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атор: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О «Юринформ В»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в рамках договора аренды транспортного средства с экипажем с физическим лицом (приложение к договору аренды транспортного средст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