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Договору N 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б оказании услуг по Договору N ______ о предоставл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бесплатного эфирного времени для про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предвыборной агит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_____                   "__" __________ 2008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регистрированный кандидат на должность Президента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фамилия, имя, отчество зарегистрированного канди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остановление ЦИК России от "__" ____________ 2008 года N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  регистрации   указанного   кандидата   на должность Презид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)/уполномоченный  представитель  по финансов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просам указанного кандидата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фамилия, имя, от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уполномоченного представителя по финансовым вопросам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ий на основании доверенности N ___ от "__" _________ 200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да,   именуемый   в   дальнейшем "Заказчик", с одной стороны,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наименование государственной организации телерадиовещ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фамилия, инициалы руководителя или иного должност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основании 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Устава, Полож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ая   в  дальнейшем  "Исполнитель",   с   другой    сторон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али  настоящий Акт, чем подтверждают, что услуги по Договор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 _____  от "__" _________ 2008 года о предоставлении бесплат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фирного времени для проведения предвыборной агитации были оказа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ем в полном объеме, Заказчику было предоставлено эфир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ремя на нижеуказанных условиях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9"/>
        <w:gridCol w:w="1621"/>
        <w:gridCol w:w="945"/>
        <w:gridCol w:w="1485"/>
        <w:gridCol w:w="1620"/>
        <w:gridCol w:w="1754"/>
      </w:tblGrid>
      <w:tr>
        <w:trPr>
          <w:trHeight w:val="48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грамма</w:t>
              <w:br/>
              <w:t xml:space="preserve">вещания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звание  </w:t>
              <w:br/>
              <w:t xml:space="preserve">СМИ (или  </w:t>
              <w:br/>
              <w:t xml:space="preserve">передачи)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  <w:br/>
              <w:t>выхода</w:t>
              <w:br/>
              <w:t>в эфир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ремя   </w:t>
              <w:br/>
              <w:t xml:space="preserve">выхода  </w:t>
              <w:br/>
              <w:t xml:space="preserve">в эфир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Хронометраж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    </w:t>
              <w:br/>
              <w:t>предвыборной</w:t>
              <w:br/>
              <w:t xml:space="preserve">агитации  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азчик:                           Исполнитель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  _________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9</Words>
  <Characters>2473</Characters>
  <CharactersWithSpaces>210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36:00Z</dcterms:created>
  <dc:creator>Центральная избирательная комиссия Российской Федерации</dc:creator>
  <dc:description/>
  <dc:language>en-US</dc:language>
  <cp:lastModifiedBy/>
  <dcterms:modified xsi:type="dcterms:W3CDTF">2011-10-30T05:36:00Z</dcterms:modified>
  <cp:revision>2</cp:revision>
  <dc:subject>Акт</dc:subject>
  <dc:title>Акт об оказании услуг (приложение к договору между зарегистрированными кандидатами и государственными организациями телерадиовещания о предоставлении бесплатного эфирного времени для проведения предвыборной агитации на выборах Президента Российской федер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