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(ОТ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казанных охранных услу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договору от "__"______ _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казание услуг по охран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, паспорт: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 N ______, выдан "__"_______ ____ г.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с одной стороны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именуем__ в дальнейшем "Исполнитель", в лиц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действующего на основан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лицензии  о  частной  охранной  деятельности  N  __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, выданной 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 соответствии  с  условиями  Договора  N  ___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Исполнителем оказаны услуги, включа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водится описание оказанны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шеуказанные  услуги  согласно  договору  оказаны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с "__"_________ ____ г. по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мечаний к Исполнителю не имеется. За время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ствий не случи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тся следующие 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время оказания услуг случились следующие происше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ченные недостатки устра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ороны по договору претензий 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оимость  оказанных услуг, согласно заключенному догов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 руб., в том числе __% НДС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оплаты -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)              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 г.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6</Characters>
  <CharactersWithSpaces>2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ЗАО «Юринформ В»</dc:creator>
  <dc:description/>
  <dc:language>en-US</dc:language>
  <cp:lastModifiedBy/>
  <dcterms:modified xsi:type="dcterms:W3CDTF">2011-10-30T05:26:00Z</dcterms:modified>
  <cp:revision>2</cp:revision>
  <dc:subject>Акт</dc:subject>
  <dc:title>Акт (отчет) об оказанных охранных услугах (приложение к договору на оказание услуг по охране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