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ственные строительные нормы Минавтодора РСФСР от 14.07.1989 N НА-18/266, в которых приведена данная форма, введены в действие с 1 январ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19-89.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работ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 и ремо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-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ончании внеплощадо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нутриплощадочных подготовитель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товност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дания, сооружения пускового комплекса к началу производств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заказчи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генподрядной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 субподрядных       организаций,     выполнивших   работ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тельный перио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профсоюзного     комитета   генеральной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видетельствование внеплощадных и внутриплощадных подгото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в том числе по обеспечению санитарно-бытового обслуживания работаю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   по    состоянию  на  "___" _________ 19__ г. и составила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К освидетельствованию предъявлены работ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Работы   выполнены   в объемах, установленных ПОСом и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ри   выполнении работ  отсутствуют (или допущены)  отклонения от П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ПР (при наличии отклонений указывается, кем согласован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ы выполнены в объемах и в сроки, установленные проектом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сновании    изложенного    разрешается    производство   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-монтажных работ по строительству объек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и: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По  согласованию  с техническим инспектором труда и совпро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частию  в  работе      комиссии      привлекаются    представители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ортехнадзора, Госпожнадзора, Госсаннадзора и д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6</Characters>
  <CharactersWithSpaces>2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автомобильных дорог РСФСР</dc:creator>
  <dc:description/>
  <dc:language>en-US</dc:language>
  <cp:lastModifiedBy/>
  <dcterms:modified xsi:type="dcterms:W3CDTF">2011-10-30T05:36:00Z</dcterms:modified>
  <cp:revision>2</cp:revision>
  <dc:subject>Акт</dc:subject>
  <dc:title>Акт об окончании внеплощадочных и внутриплощадочных подготовительных работ и готовности объекта. Форма А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