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ПРИХОДОВАНИИ МАТЕРИАЛЬНЫХ ЦЕННОСТЕЙ,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ЕННЫХ ПРИ РАЗБОРКЕ И ДЕМОНТАЖЕ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15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казчик 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ядчик 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ивлечением оценочных организац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02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889"/>
        <w:gridCol w:w="1350"/>
        <w:gridCol w:w="1216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-</w:t>
              <w:br/>
              <w:t xml:space="preserve">тав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опер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890"/>
        <w:gridCol w:w="1080"/>
        <w:gridCol w:w="1215"/>
        <w:gridCol w:w="541"/>
        <w:gridCol w:w="945"/>
        <w:gridCol w:w="1080"/>
        <w:gridCol w:w="945"/>
        <w:gridCol w:w="1350"/>
        <w:gridCol w:w="1350"/>
        <w:gridCol w:w="67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- </w:t>
              <w:br/>
              <w:t xml:space="preserve">щий счет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 ценности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ри </w:t>
              <w:br/>
              <w:t xml:space="preserve">разборке и  </w:t>
              <w:br/>
              <w:t xml:space="preserve">демонтаже  </w:t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подрядчику для </w:t>
              <w:br/>
              <w:t xml:space="preserve">повторного использова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сорт, марка, </w:t>
              <w:br/>
              <w:t xml:space="preserve">размер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 xml:space="preserve">лити-   </w:t>
              <w:br/>
              <w:t xml:space="preserve">ческого </w:t>
              <w:br/>
              <w:t xml:space="preserve">учета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>руб. коп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год-   </w:t>
              <w:br/>
              <w:t xml:space="preserve">ност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31"/>
        <w:gridCol w:w="419"/>
        <w:gridCol w:w="527"/>
        <w:gridCol w:w="485"/>
        <w:gridCol w:w="578"/>
        <w:gridCol w:w="16"/>
        <w:gridCol w:w="634"/>
        <w:gridCol w:w="290"/>
        <w:gridCol w:w="21"/>
        <w:gridCol w:w="485"/>
        <w:gridCol w:w="578"/>
        <w:gridCol w:w="288"/>
        <w:gridCol w:w="218"/>
        <w:gridCol w:w="723"/>
        <w:gridCol w:w="409"/>
        <w:gridCol w:w="313"/>
        <w:gridCol w:w="361"/>
      </w:tblGrid>
      <w:tr>
        <w:trPr>
          <w:trHeight w:val="240" w:hRule="atLeast"/>
          <w:cantSplit w:val="true"/>
        </w:trPr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- </w:t>
              <w:br/>
              <w:t xml:space="preserve">щий счет        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 ценности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ри </w:t>
              <w:br/>
              <w:t xml:space="preserve">разборке и  </w:t>
              <w:br/>
              <w:t xml:space="preserve">демонтаже  </w:t>
            </w:r>
          </w:p>
        </w:tc>
        <w:tc>
          <w:tcPr>
            <w:tcW w:w="195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подрядчику для </w:t>
              <w:br/>
              <w:t xml:space="preserve">повторного использования 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сорт, марка, </w:t>
              <w:br/>
              <w:t xml:space="preserve">размер    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9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 xml:space="preserve">лити-   </w:t>
              <w:br/>
              <w:t xml:space="preserve">ческого </w:t>
              <w:br/>
              <w:t xml:space="preserve">учета   </w:t>
            </w:r>
          </w:p>
        </w:tc>
        <w:tc>
          <w:tcPr>
            <w:tcW w:w="10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>руб. коп.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год-   </w:t>
              <w:br/>
              <w:t xml:space="preserve">ности  </w:t>
            </w:r>
          </w:p>
        </w:tc>
        <w:tc>
          <w:tcPr>
            <w:tcW w:w="5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настоящем акте материальные ценности приняты и подлежат оприходованию по счетам баланса заказчика, годные для производства работ переданы подрядчику для повторного ис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8</Characters>
  <CharactersWithSpaces>3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7:00Z</dcterms:modified>
  <cp:revision>2</cp:revision>
  <dc:subject>Акт</dc:subject>
  <dc:title>Акт об оприходовании материальных ценностей, полученных при разборке и демонтаже зданий и сооружений. Типовая межотраслевая форма № М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