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3020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рганизация, адрес, номер телефона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труктурное подразделение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тавщик 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аименование, адрес, номер телефона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приказ, распоряжение  │номер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составления акта ---------------------- ├─────┼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ненужное зачеркнуть   │ дата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┼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┬───────────┐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</w:t>
      </w:r>
      <w:r>
        <w:rPr/>
        <w:t>Номер  │    Дата   │         Руко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документа│составления│     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─┼───────────┤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АКТ │         │           │ _______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┴───────────┘ </w:t>
      </w:r>
      <w:r>
        <w:rPr/>
        <w:t>подпись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ПРИХОДОВАНИИ ТАРЫ, НЕ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СЧЕТЕ ПОСТАВЩИКА                 "__"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акт составлен комиссией на оприходование тары,  поступи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чету поставщика без цены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860" w:type="dxa"/>
        <w:jc w:val="left"/>
        <w:tblInd w:w="4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28"/>
        <w:gridCol w:w="281"/>
        <w:gridCol w:w="282"/>
        <w:gridCol w:w="494"/>
        <w:gridCol w:w="305"/>
        <w:gridCol w:w="46"/>
        <w:gridCol w:w="423"/>
        <w:gridCol w:w="563"/>
        <w:gridCol w:w="183"/>
        <w:gridCol w:w="452"/>
        <w:gridCol w:w="492"/>
      </w:tblGrid>
      <w:tr>
        <w:trPr>
          <w:trHeight w:val="240" w:hRule="atLeast"/>
          <w:cantSplit w:val="true"/>
        </w:trPr>
        <w:tc>
          <w:tcPr>
            <w:tcW w:w="1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а           </w:t>
            </w:r>
          </w:p>
        </w:tc>
        <w:tc>
          <w:tcPr>
            <w:tcW w:w="8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</w:t>
              <w:br/>
              <w:t xml:space="preserve">руб.  </w:t>
              <w:br/>
              <w:t xml:space="preserve">коп.  </w:t>
            </w:r>
          </w:p>
        </w:tc>
        <w:tc>
          <w:tcPr>
            <w:tcW w:w="6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 </w:t>
              <w:br/>
              <w:t xml:space="preserve">коп.   </w:t>
            </w:r>
          </w:p>
        </w:tc>
        <w:tc>
          <w:tcPr>
            <w:tcW w:w="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30" w:hRule="atLeast"/>
          <w:cantSplit w:val="true"/>
        </w:trPr>
        <w:tc>
          <w:tcPr>
            <w:tcW w:w="13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8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3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4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 члены комиссии предупреждены об ответственности за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, содержащего данные, не соответствующие 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у принял           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90</Characters>
  <CharactersWithSpaces>2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7:00Z</dcterms:modified>
  <cp:revision>2</cp:revision>
  <dc:subject>Акт</dc:subject>
  <dc:title>Акт об оприходовании тары, не указанной в счете поставщика. Унифицированная форма № ТОРГ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