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ООО "Альянс"            Форма по ОКУД │033020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г. Омск, ул. Совхозная, 6, тел. 35-76-15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 по ОКПО │xxxxxxx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рганизация, адрес, номер телефона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Склад N 4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структурное подразделение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Вид деятельности по ОКДП │xxxxxxx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ООО "Сахарный мир", г. Омск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Красногвардейская, 15, офис 375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тавщик -------------------------------------- по ОКПО│xxxxxxx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, адрес, номер телефона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приказ, -распоряжение-│номер│   21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составления акта -------------------├─────┼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ненужное зачеркнуть│ дата│01│11│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┼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Вид операции │   x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┬───────────┐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</w:t>
      </w:r>
      <w:r>
        <w:rPr/>
        <w:t>Номер  │    Дата   │         Руко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документа│составления│          директо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│           │      </w:t>
      </w:r>
      <w:r>
        <w:rPr/>
        <w:t>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├─────────┼───────────┤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АКТ │   218   │ 01.11.2008│ Кирсанов    А.И.Кирсан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│           │ </w:t>
      </w:r>
      <w:r>
        <w:rPr/>
        <w:t>-------- 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┴───────────┘ </w:t>
      </w:r>
      <w:r>
        <w:rPr/>
        <w:t>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ПРИХОДОВАНИИ ТАРЫ, НЕ УКАЗАННОЙ         01     11  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СЧЕТЕ ПОСТАВЩИКА                 "--" 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  составлен   комиссией   на   оприходование   та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оварная наклад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N 5348 от 01.11.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ей по счету поставщика без цены 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320" w:type="dxa"/>
        <w:jc w:val="left"/>
        <w:tblInd w:w="4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52"/>
        <w:gridCol w:w="358"/>
        <w:gridCol w:w="174"/>
        <w:gridCol w:w="465"/>
        <w:gridCol w:w="171"/>
        <w:gridCol w:w="162"/>
        <w:gridCol w:w="398"/>
        <w:gridCol w:w="385"/>
        <w:gridCol w:w="14"/>
        <w:gridCol w:w="465"/>
        <w:gridCol w:w="465"/>
      </w:tblGrid>
      <w:tr>
        <w:trPr>
          <w:trHeight w:val="240" w:hRule="atLeast"/>
          <w:cantSplit w:val="true"/>
        </w:trPr>
        <w:tc>
          <w:tcPr>
            <w:tcW w:w="1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а           </w:t>
            </w:r>
          </w:p>
        </w:tc>
        <w:tc>
          <w:tcPr>
            <w:tcW w:w="7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3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30" w:hRule="atLeast"/>
          <w:cantSplit w:val="true"/>
        </w:trPr>
        <w:tc>
          <w:tcPr>
            <w:tcW w:w="12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5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79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3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360" w:hRule="atLeast"/>
          <w:cantSplit w:val="true"/>
        </w:trPr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а из нетканых  </w:t>
              <w:br/>
              <w:t xml:space="preserve">материалов        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шки</w:t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-0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-0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-00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члены комиссии предупреждены об ответственности за подписание акта, содержащего данные, не соответствующие действительности.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м. директора    Иванова    А.С.Ива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----------------- --------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оваровед     Плетнева   Г.Д.Плетн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----------------- --------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ладовщик      Глушко     Е.Н.Глуш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----------------- --------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ладовщик      Глушко     Е.Н.Глуш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у принял           ------------------ --------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7</Characters>
  <CharactersWithSpaces>3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Семенихин В.В.</dc:creator>
  <dc:description/>
  <dc:language>en-US</dc:language>
  <cp:lastModifiedBy/>
  <dcterms:modified xsi:type="dcterms:W3CDTF">2011-10-30T05:37:00Z</dcterms:modified>
  <cp:revision>2</cp:revision>
  <dc:subject>Акт</dc:subject>
  <dc:title>Акт об оприходовании тары, не указанной в счете поставщика. Унифицированная форма № ТОРГ-5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