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пециализированная форма N 4-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(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ОПРИХОДОВАНИИ ТАРЫ, НЕ УКАЗАННОЙ В СЧЕТЕ 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"__"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иссия в составе _____________________      Код по ОКУД    │09030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Ф.И.О., должность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      N документа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      Дата докумен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ставила настоящий акт на оприходование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ары, поступившей по счету N ___________      Код операции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 "__"_______________ 19__ г.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ез цены _______________________________      Код поставщик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Код получател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675"/>
        <w:gridCol w:w="1080"/>
        <w:gridCol w:w="946"/>
        <w:gridCol w:w="944"/>
        <w:gridCol w:w="1081"/>
        <w:gridCol w:w="1619"/>
      </w:tblGrid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ар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та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ед.</w:t>
              <w:br/>
              <w:t xml:space="preserve">изм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ное</w:t>
              <w:br/>
              <w:t xml:space="preserve">число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72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,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      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у принял:       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5</Characters>
  <CharactersWithSpaces>1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Министерство торговли РСФСР</dc:creator>
  <dc:description/>
  <dc:language>en-US</dc:language>
  <cp:lastModifiedBy/>
  <dcterms:modified xsi:type="dcterms:W3CDTF">2011-10-30T05:37:00Z</dcterms:modified>
  <cp:revision>2</cp:revision>
  <dc:subject>Акт</dc:subject>
  <dc:title>Акт об оприходовании тары, не указанной в счете поставщика. Специализированная форма № 4-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