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ставлении ребенка в родильном доме (отде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ином лечебно-профилактическ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гражданка (гражданин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 года рождения, проживающая(щи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и  адрес  родителя  записаны:  с   ее   (его)   слов/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ого документа, удостоверяющего личность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________________ серия ______________ N _________, выдан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ла (поместил(а) на лечение) мальчика/девочку и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инул(а)  учреждение, не оформив  согласие  на  усыновление  (удочер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заявление  о  временном  помещении  ребенка  на полное 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другом  родителе  ребенка (записаны по предъяв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личность &lt;1&gt;; со слов матери (отца); не имею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ругие имеющиеся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ащий врач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т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окументы, удостоверяющие личность гражданина Российской Федерации, определены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, утвержденными Постановлением Правительства Российской Федерации от 17 июля 1995 г. N 713 (Собрание законодательства Российской Федерации, 1995, N 30, ст. 2939; 2000, N 13, ст. 1370; 2002, N 34, ст. 329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2</Characters>
  <CharactersWithSpaces>2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5:37:00Z</dcterms:modified>
  <cp:revision>2</cp:revision>
  <dc:subject>Акт</dc:subject>
  <dc:title>Акт об оставлении ребенка в родильном доме (отделении) или ином лечебно-профилактическ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