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4.08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АКТ N ____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б осуществлении технологического присоединения энергопринима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устройств к электрическим сет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                                   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, именуем__ в дальнейшем Исполнител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сетевая организац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, действующего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__________________, с одной стороны, и 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 в дальнейшем Заказчик, в лице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,  с  другой  стороны,  вмес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е    Стороны,    подписали    настоящий    Акт   об   осуществ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ологического  присоединения  энергопринимающих  устройств  Заказчика 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ическим   сетям   Исполнителя   в   соответствии   с   договором 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____ г. N _____ (далее - Договор), при это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Исполнитель выполнил мероприятия,  предусмотренные  подпунктами "а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б", "д", и касающуюся его часть мероприятий подпункта "г" пункта 18 Прав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ологического  присоединения энергопринимающих устройств (энергет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ок)  юридических  и физических лиц к электрическим сетям (утвержд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лением  Правительства РФ от 27.12.2004 N 861 "Об утверждении прав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искриминационного  доступа к услугам по передаче электрической энерги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азания  этих  услуг,  правил  недискриминационного  доступа  к услугам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еративно-диспетчерскому  управлению  в  электроэнергетике и оказания эт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уг,   правил   недискриминационного  доступа  к  услугам  администрат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рговой   системы   оптового   рынка   и  оказания  этих  услуг  и  прав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ологического  присоединения энергопринимающих устройств (энергет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ок)  юридических  и  физических  лиц к электрическим сетям" (далее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ла) и пунктом 2.1 Догов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Заказчик  выполнил  мероприятия,  предусмотренные  подпунктом "в"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сающуюся  его  часть мероприятий подпункта "г" пункта 18 Правил и пунк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2 Догов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Стороны совместно  выполнили мероприятия, предусмотренные подпунк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ж", и касающуюся их часть мероприятий подпункта "е" пункта 18 Прави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Суммарная   присоединенная  мощность   энергопринимающих   устрой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а составляет ____________. Категория надежности: 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В соотверствии со статьей 3.1 Договора размер платы за осущест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ологического присоединения составляет ____ (________) рубля ___ копеек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 числе НДС - __% - ______ (________________) рубля __ копеек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Выплате Исполнителю с учетом аванса подлежит: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____________________) рублей ___ копеек,  в том числе НДС - __% -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________________) рублей __ копеек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Заказчик:                                   Исполн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/______________                ______________/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М.П.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огласно пункту 19 Постановления Правительства РФ от 27.12.2004 N 861 "Об утверждении правил недискриминационного доступа к услугам по передаче электрической энергии и оказания этих услуг, правил недискриминационного доступа к услугам по оперативно-диспетчерскому управлению в электроэнергетике и оказания этих услуг, правил недискриминационного доступа к услугам администратора торговой системы оптового рынка и оказания этих услуг и правил технологического присоединения энергопринимающих устройств (энергетических установок) юридических и физических лиц к электрическим сетям" по окончании осуществления мероприятий по технологическому присоединению стороны составляют акт разграничения балансовой принадлежности электрических сетей, акт разграничения эксплуатационной ответственности сторон и акт об осуществлении технологического присоеди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6</Words>
  <Characters>4056</Characters>
  <CharactersWithSpaces>34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7:00Z</dcterms:created>
  <dc:creator>ООО «Новые правовые знания»</dc:creator>
  <dc:description/>
  <dc:language>en-US</dc:language>
  <cp:lastModifiedBy/>
  <dcterms:modified xsi:type="dcterms:W3CDTF">2011-10-30T05:37:00Z</dcterms:modified>
  <cp:revision>2</cp:revision>
  <dc:subject>Акт</dc:subject>
  <dc:title>Акт об осуществлении технологического присоединения энергопринимающих устройств к электрическим сетя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