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электростанции                    Приложение к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 (заместитель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электр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БОРЕ И ОБРАБОТКЕ ПРОБ ТВЕРД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"_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, посел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члены комиссии в составе: начальника с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ТЦ ______________________________________________, пробоотборщика ТТ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и представителя обще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и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достоверения No. ____ от "__"_____ 199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ные    с   "Инструкцией    о   порядке   приемки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-технического    назначения    и   товаров    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  по  качеству",  ГОСТ 1137-88 и ГОСТ 10742-71, 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этими документами, произвели отбор проб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угля (торфа) мар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р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 мм) из всех одновременно прибывши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азмер кусков)                   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  (полувагонов) No. _______________ в соответствии с накла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_____, поступивших "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__________________________________________ от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комбин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 масса  (по  накладным) поступившего угля (торфа)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.   п.   1.5  и 1.6  ГОСТ  10742-71  отобр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порций.  Масса  каждой порции __________ кг.  Общая ма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 составила  ____________  кг.  Проба обработан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10742-71 с выделением 3 экз. лабораторной пробы за No.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абораторные пробы помещены в плотно закрывающиеся банки.  Каж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взвешена,   снабжена   двумя   заполненными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п.  5.2 ГОСТ 10742-71 этикетками и опломбирована плом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с оттиском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электростан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на  из  отобранных  проб  направлена  грузоотправителю,  друг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а для анализа в химическую лабораторию,  а третья (контро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в специальном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этикетка к контрольной пробе топл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смены ТТЦ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боотборщик ТТЦ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останции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1</Characters>
  <CharactersWithSpaces>2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РАО «ЕЭС России»</dc:creator>
  <dc:description/>
  <dc:language>en-US</dc:language>
  <cp:lastModifiedBy/>
  <dcterms:modified xsi:type="dcterms:W3CDTF">2011-10-30T05:37:00Z</dcterms:modified>
  <cp:revision>2</cp:revision>
  <dc:subject>Акт</dc:subject>
  <dc:title>Акт об отборе и обработке проб твердого топлива на тепловых электростанциях (приложение к претензии о возмещении стоимости недостающего твердого топли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