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тчуждения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тия продуктов животн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ликвидации очагов осо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болезней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чуждении животных и изъятии продуктов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ликвидации очагов особо опасных болезней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     члены     специальной  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 от 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исполнительного   органа   государствен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проведении    отчуждения    животных   и   изъятия 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водства составили   настоящий    акт о том,   что произв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е   животных    и    изъятие продуктов животноводств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очагов особо опасных болезней животных 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ладельца животных и продуктов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место 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ись отчужден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изъятых продуктов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, продукты животноводств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единица измерения)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уждение    животных   и    изъятие продуктов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 с целью предотвращения возникновения  и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агов особо опасных болезней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уждаемые   животные    и  изымаемые продукты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  уничтожению     и     утилизации   в  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ыми правилами сбора,  утилизации и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 является   основанием для возмещения ущерба, понес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и и юридическими лицами в  результате отчуждени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зъятия продуктов животно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3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емпляр  вручен   владельцу   отчуждаемых   живот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маемых продуктов животновод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экземпляр направлен в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-й экземпляр направлен в территориальный  орган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ветеринарному и фитосанитарному надз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экземпляр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аспортные дан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Правительство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отчуждении животных и изъятии продуктов животноводства при ликвидации очагов особо опасных болезней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