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П-24, утвержденная Приказом Минсельхоза РФ от 14.10.2002 N 737, введена в действие с 1 янва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Форма N П-2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                 УТВЕР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ом Госкомстата России                 Приказом Минсельхоз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25 сентября 2001 г. N ОР-1-21/3976      от 14 октября 2002 г. N 737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КТ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ОТГРУЗКЕ И ПРИЕМКЕ ЭТИЛОВОГО СПИР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 ТОМ ЧИСЛЕ ДЕНАТУР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полняется отправителем                  заполняется получа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и отгрузке                               при прием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ставления                        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_ 200_ г.            "___"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   (отправитель)            Организация      (получ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д по ОКПО, наименование,              (код по ОКПО,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, адрес, номер телефона)              ИНН, адрес, номер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ирт (сорт) _______________            Принято от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равлен со станции _______                       (наименование, ИН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станции                      адрес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отправленный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тправления)  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танцию _________________            по   транспортной    накла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             N _____ от "__"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в цистерне _______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нции получения)                  Количество  безводного  спи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адрес        организации            __________________________ дк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учателя) _______________            Знаки обеспечения сохра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код по ОКПО,             нанесенные  отправителем 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цистерну оказались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именование, ИНН, адрес,              Исправность цистерны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Высота недолива ___________ с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омер телефона)                   Температура спирта в  цистер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безводного спирта            ___________________________ °C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дкл            Составлен    коммерческий  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цифрами)                        N ____ от "__"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Время слива спир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рописью)                       начало "___"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ирт  погружен  в  цистерну            __________ ч _______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,            окончание "___"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равленную по транспортной            __________ ч _______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ладной No. ______________            Из прибывшей цистерны отобр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_ 200_ г.            проба спирта _______________ 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штампом отгрузки ________            Опломбирована "__"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истерна     с     запорно -            пломбами с ясным оттиском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мбировочным   устройством            Показатели   по    опреде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_ 200_ г.            количества спирта  при прием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мбами с ясным оттиском __            Объем  спирта  пропуском чер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мерник ___________________ дк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ледующих местах ________            Средняя температура в мерни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___________________________ °C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цистерны _______________            Поправка     на       объем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ота колпака цистерны ____            расширение мерников ______ дк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см            Объем спирта с учетом попра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ота недолива _________ см            __________________________ дк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пература     спирта     в            В   средней   пробе   ареоме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истерне ________________ °C            погрузился на ________ де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                             Температура  спирта  в стак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 N ___ на качество            ___________________________ °C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груженного спирта                     Концентрация    (по    объем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атели   по  определению            ____________________________ 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а   спирта      при            Температурный      коэффици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грузке                                (множитель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 спирта пропуском через            Всего    безводного     спи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ник _________________ дкл            (объем x множитель) ______ дк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няя      температура   в            Приемку спирта производ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никах ________________ °C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правка     на     объемное            _____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ширение мерников ____ дкл              (должность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 спирта с учетом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правки _______________ дкл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редней  пробе   ареометр            _____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рузился на ______ делений              (должность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пература спирта в стакане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°C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нтрация     (по объему)            _____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%              (должность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пературный    коэффициент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ножитель) ________________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  безводного    спирта            _____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ъем x множитель) ____ дкл              (должность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в спирта производили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____________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расшифровка подписи)                 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____________               (подпись)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)     (подпись)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расшифровка подписи)                 Главный (старший)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____________             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)     (подпись)                (подпись)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____________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(старший)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 П-2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ПЕРАЦИЯХ ПО ОТГРУЗКЕ И ПРИЕМ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 НОРМАХ ЕСТЕСТВЕННОЙ УБЫЛИ ЭТИЛОВ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РТА, В ТОМ ЧИСЛЕ ДЕНАТУРА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заполняется отправителем при отгрузке)</w:t>
      </w:r>
    </w:p>
    <w:tbl>
      <w:tblPr>
        <w:tblW w:w="4455" w:type="dxa"/>
        <w:jc w:val="left"/>
        <w:tblInd w:w="48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"/>
        <w:gridCol w:w="352"/>
        <w:gridCol w:w="1198"/>
        <w:gridCol w:w="287"/>
        <w:gridCol w:w="165"/>
        <w:gridCol w:w="323"/>
        <w:gridCol w:w="458"/>
        <w:gridCol w:w="252"/>
        <w:gridCol w:w="452"/>
        <w:gridCol w:w="645"/>
      </w:tblGrid>
      <w:tr>
        <w:trPr>
          <w:trHeight w:val="360" w:hRule="atLeast"/>
          <w:cantSplit w:val="true"/>
        </w:trPr>
        <w:tc>
          <w:tcPr>
            <w:tcW w:w="3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по  </w:t>
              <w:br/>
              <w:t xml:space="preserve">по- </w:t>
              <w:br/>
              <w:t>ряд-</w:t>
              <w:br/>
              <w:t xml:space="preserve">ку  </w:t>
            </w:r>
          </w:p>
        </w:tc>
        <w:tc>
          <w:tcPr>
            <w:tcW w:w="15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перации </w:t>
            </w:r>
          </w:p>
        </w:tc>
        <w:tc>
          <w:tcPr>
            <w:tcW w:w="14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лив       </w:t>
              <w:br/>
              <w:t xml:space="preserve">(перемещение)    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 естест-  </w:t>
              <w:br/>
              <w:t xml:space="preserve">венной убыли   </w:t>
            </w:r>
          </w:p>
        </w:tc>
      </w:tr>
      <w:tr>
        <w:trPr>
          <w:trHeight w:val="600" w:hRule="atLeast"/>
          <w:cantSplit w:val="true"/>
        </w:trPr>
        <w:tc>
          <w:tcPr>
            <w:tcW w:w="3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 </w:t>
              <w:br/>
              <w:t xml:space="preserve">ме-   </w:t>
              <w:br/>
              <w:t xml:space="preserve">нова- </w:t>
              <w:br/>
              <w:t xml:space="preserve">ние   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безводного</w:t>
              <w:br/>
              <w:t xml:space="preserve">спирта,  </w:t>
              <w:br/>
              <w:t xml:space="preserve">дкл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 </w:t>
              <w:br/>
              <w:t xml:space="preserve">цент 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зводно-</w:t>
              <w:br/>
              <w:t xml:space="preserve">го спир- </w:t>
              <w:br/>
              <w:t xml:space="preserve">та, дкл  </w:t>
            </w:r>
          </w:p>
        </w:tc>
      </w:tr>
      <w:tr>
        <w:trPr>
          <w:trHeight w:val="360" w:hRule="atLeast"/>
          <w:cantSplit w:val="true"/>
        </w:trPr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ив спирта из мерников</w:t>
              <w:br/>
              <w:t>спиртохранилища в _____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еревозка спирта ___ км</w:t>
              <w:br/>
              <w:t>в _____________________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лив спирта из ________</w:t>
              <w:br/>
              <w:t>в _____________________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ранение спирта __ дней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ив спирта из ________</w:t>
              <w:br/>
              <w:t>в вагон - цистерну ____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спиртохранилищем 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дитор 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(старший) бухгалтер 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(расшифровка подпис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заполняется получателем при приемке)</w:t>
      </w:r>
    </w:p>
    <w:tbl>
      <w:tblPr>
        <w:tblW w:w="3915" w:type="dxa"/>
        <w:jc w:val="left"/>
        <w:tblInd w:w="54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391"/>
        <w:gridCol w:w="1081"/>
        <w:gridCol w:w="174"/>
        <w:gridCol w:w="340"/>
        <w:gridCol w:w="284"/>
        <w:gridCol w:w="147"/>
        <w:gridCol w:w="307"/>
        <w:gridCol w:w="397"/>
        <w:gridCol w:w="510"/>
      </w:tblGrid>
      <w:tr>
        <w:trPr>
          <w:trHeight w:val="360" w:hRule="atLeast"/>
          <w:cantSplit w:val="true"/>
        </w:trPr>
        <w:tc>
          <w:tcPr>
            <w:tcW w:w="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по  </w:t>
              <w:br/>
              <w:t xml:space="preserve">по- </w:t>
              <w:br/>
              <w:t>ряд-</w:t>
              <w:br/>
              <w:t xml:space="preserve">ку  </w:t>
            </w:r>
          </w:p>
        </w:tc>
        <w:tc>
          <w:tcPr>
            <w:tcW w:w="16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перации   </w:t>
            </w:r>
          </w:p>
        </w:tc>
        <w:tc>
          <w:tcPr>
            <w:tcW w:w="10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лив     </w:t>
              <w:br/>
              <w:t xml:space="preserve">(перемещение)  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 естест- </w:t>
              <w:br/>
              <w:t xml:space="preserve">венной убыли  </w:t>
            </w:r>
          </w:p>
        </w:tc>
      </w:tr>
      <w:tr>
        <w:trPr>
          <w:trHeight w:val="840" w:hRule="atLeast"/>
          <w:cantSplit w:val="true"/>
        </w:trPr>
        <w:tc>
          <w:tcPr>
            <w:tcW w:w="2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6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>безвод-</w:t>
              <w:br/>
              <w:t xml:space="preserve">ного   </w:t>
              <w:br/>
              <w:t>спирта,</w:t>
              <w:br/>
              <w:t xml:space="preserve">дкл   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 </w:t>
              <w:br/>
              <w:t xml:space="preserve">цент 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д- </w:t>
              <w:br/>
              <w:t xml:space="preserve">ного    </w:t>
              <w:br/>
              <w:t xml:space="preserve">спирта, </w:t>
              <w:br/>
              <w:t xml:space="preserve">дкл     </w:t>
            </w:r>
          </w:p>
        </w:tc>
      </w:tr>
      <w:tr>
        <w:trPr>
          <w:trHeight w:val="360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ирование по        </w:t>
              <w:br/>
              <w:t xml:space="preserve">железной дороге ______ дней 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ив спирта из железнодорож-</w:t>
              <w:br/>
              <w:t xml:space="preserve">ной цистерны в мерник на    </w:t>
              <w:br/>
              <w:t xml:space="preserve">станции железной дороги     </w:t>
              <w:br/>
              <w:t>____________________________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ив спирта в пристанционную</w:t>
              <w:br/>
              <w:t xml:space="preserve">цистерну из _______________ 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ив спирта из мерника в ___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еревозка спирта в _________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ив из ____________________</w:t>
              <w:br/>
              <w:t xml:space="preserve">в мерники заводского        </w:t>
              <w:br/>
              <w:t xml:space="preserve">спиртохранилища             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спиртохранилищем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дитор          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(расшифровка подпис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025"/>
        <w:gridCol w:w="1079"/>
        <w:gridCol w:w="2566"/>
        <w:gridCol w:w="1485"/>
      </w:tblGrid>
      <w:tr>
        <w:trPr>
          <w:trHeight w:val="24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ница между  </w:t>
              <w:br/>
              <w:t xml:space="preserve">отгруженным и  </w:t>
              <w:br/>
              <w:t xml:space="preserve">принятым коли- </w:t>
              <w:br/>
              <w:t>чеством безвод-</w:t>
              <w:br/>
              <w:t xml:space="preserve">ного спирта,   </w:t>
              <w:br/>
              <w:t xml:space="preserve">дкл            </w:t>
            </w:r>
          </w:p>
        </w:tc>
        <w:tc>
          <w:tcPr>
            <w:tcW w:w="71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, дкл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ери в пре- </w:t>
              <w:br/>
              <w:t xml:space="preserve">делах нормы,  </w:t>
              <w:br/>
              <w:t xml:space="preserve">принятые      </w:t>
              <w:br/>
              <w:t xml:space="preserve">получателем 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есено на счет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лишек   </w:t>
              <w:br/>
              <w:t xml:space="preserve">спирта    </w:t>
              <w:br/>
              <w:t xml:space="preserve">при     </w:t>
              <w:br/>
              <w:t xml:space="preserve">приемке  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ав-</w:t>
              <w:br/>
              <w:t xml:space="preserve">щика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елезной дороги по</w:t>
              <w:br/>
              <w:t>коммерческому акту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безводного спирта при приемке _____________________ дк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хранение принял 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)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 лиц,  производивших расследование и проверку причин поте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рх норм естественной убыли или излишка спи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 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) 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 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) 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жение руководителя организации - 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 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)  (подпись)   (расшифровка подпис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1</Words>
  <Characters>9905</Characters>
  <CharactersWithSpaces>84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7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5:37:00Z</dcterms:modified>
  <cp:revision>2</cp:revision>
  <dc:subject>Акт</dc:subject>
  <dc:title>Акт об отгрузке и приемке этилового спирта, в том числе денатурированного. Форма № П-2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