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приемке, хране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пуску, транспортированию и у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тилового спир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П-2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N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ГРУЗКЕ И ПРИЕМКЕ СПИР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 19__ г.      "__" ____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и адрес             Принято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    наименование и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тправителя  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равлено со станции __________                 отпр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отправленный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танцию _____________________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адрес ________________________      по ж/д накладной Nо.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ирта ______ сорта в количестве      в ж/д цистерне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дал      Nо. _______ спирт ________ с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сой ______________________ кг      в количестве _______________ д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цифрами и прописью           Знаки  обеспечения  сохра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ным      по     таблице      нанесенные    отправителем 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цистерне, оказал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ирт погружен  в  ж/д  цистерну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_____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равленную по  ж/д   накла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_____      Исправность цистерны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штампом отгрузки ____________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истерна       с     навеш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ками            опломбирована      Высота недолива ____________ с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 19__ г. пломбами      температура  спирта  в  цистер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ясным оттиском _______________      ___________________ град.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Составлен    коммерческий    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ледующих местах ____________      N _______ от "__"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цистерны ___________________      Время  начала     слива   спи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ота      колпака     цистерны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см               Время  окончания  слива   спи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ота недолива _____________ см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пература  спирта  в  цистер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град. C      Из прибывшей  цистерны  отобр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                          проба спирта _________________ 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 N ___________________      опломбиров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  качество     отгруженного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ирта                 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атели     по    определению      Показатели    по     опреде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а спирта при отгрузке        количества спирта при прием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уском через мерник оказалось      Пропуском через мерник оказало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ирта по объему ________ дал         спирта по объему ________ д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правка на объемное  расширение      Поправка на объемное  расшир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ников ___________________ дал      мерников ___________________ д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 спирта с  учетом  поправки      Объем спирта с  учетом  попра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дал      ____________________________ д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няя температура  в  мерниках      Средняя температура  в  мерни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град. C      ________________________ град. C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редней   пробе    спиртомер      В   средней   пробе    спирт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ареометр)     погрузился     на      (ареометр)     погрузился  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делений                      ________ де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пература  спирта  в   стакане      Температура   спирта  в  стак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град. C              _________________ град. C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нтрация __________________%      Концентрация _____________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 объему)                           (по объем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житель ______________________      Множитель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    безводного      спирта      Всего     безводного      спи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ъем x множитель)                   (объем x множитель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дал                     д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   и     подписи  лиц,      Должности    и    подписи  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вших налив спирта:           производивших приемку спир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      1.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      2.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      3.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_____________________________      4.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завода                       Директор зав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(старший)                     Главный (старш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                            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боротная сторона формы N П-2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ПЕРАЦИЯХ ПО ОТГРУЗКЕ И ПРИЕМ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 НОРМАХ ПРЕДЕЛЬНО ДОПУСТИМЫХ ПОТЕРЬ СПИР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заполняется отправителем при отгрузке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┬─────┬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аименование операции      │Пере- │Дата │Коли-│Нормы предель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лив   │пере-│чест-│     потер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(пере-│лива │во,  ├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меще- │     │дал  │литров │безвод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ние)  │     │     │или    │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│     │     │</w:t>
      </w:r>
      <w:r>
        <w:rPr/>
        <w:t>процен-│спирта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│     │     │</w:t>
      </w:r>
      <w:r>
        <w:rPr/>
        <w:t>тов    │дал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┴─────┴─────┴───────┴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. Слив   спирта    из   мер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иртохранилища в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. Перевозка спирта __________ к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3. Слив спирта из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4. Хранение спирта _________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5. Слив спирта из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вагон - цистерну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того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спиртохранилищем                Главный (старший)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дито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заполняется получателем при приемке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┬─────┬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аименование операции      │Пере- │Дата │Коли-│Нормы предель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лив   │пере-│чест-│     потер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(пере-│лива │во,  ├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меще- │     │дал  │литров │дал без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ние)  │     │     │или    │вод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│     │     │</w:t>
      </w:r>
      <w:r>
        <w:rPr/>
        <w:t>процен-│спир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│     │     │</w:t>
      </w:r>
      <w:r>
        <w:rPr/>
        <w:t>тов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┴─────┴─────┴───────┴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. В пути по ж/д ___________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. Слив из ж.д. цистерны в мер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ст. ж.д.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3. Слив в пристанционную цистер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4. Слив из мерника в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5. Перевозка в _______ км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6. Слив из ....................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рники             заво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иртохранилищ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того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спиртохранилищем                Главный (старший)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дито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зница   между   отгруженным   и  принятым   количеством  спи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_______________________________________________________ д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водного спи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з ни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) потери, в пределах норм, принятые получателем ____________ д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) отнесено за счет поставщика ______________________________ д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) отнесено за счет ж.д. по коммерческому акту ______________ д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) излишек спирта, оказавшийся при приемке __________________ д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казавшееся при приемке количество __________________________ д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водного спирта на хранение принял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фамилия, и., о.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ключение  лиц,  производивших  расследование  и проверку прич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ерь сверх норм естественной убыли или излишка спи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ение директора предприятия - получател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 по форме N П-24 составляется на каждую отгрузку (отпуск) спирта и спиртопродуктов по железной дороге, автотранспортом или водным транспортом. На каждый сорт спирта и спиртопродуктов составляется отдельный а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приятие (организация) - отправитель заполняет левую часть лицевой стороны акта и на оборотной его стороне справку об операциях по отгрузке спирта и о размере допустимых потерь спирта при этих операц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ая часть лицевой стороны акта и остальные разделы на оборотной стороне заполняются получ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предусмотренные формой акта реквизиты подлежат обязательному заполнению. Подчистки, помарки и исправления в акте не допуск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мное количество отгруженного (залитого в ж.д. цистерны) спирта определяется пропуском через мер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акта "Показатели по определению количества спирта" при отгрузке и при приемке заполняются отправителем и получателем в соответствии с записями в журнале учета отмеров спирта (форма N П-2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, заполненный и подписанный лицами, участвовавшими в отгрузке спирта, передается в бухгалтерию и после тщательной проверки подписывается руководителем и главным (старшим) бухгалтером предприятия (организации) и скрепляется печатью. Главный (старший) бухгалтер, кроме того, подписывает справку о нормах допустимых потерь спирта при отгруз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тающийся в бухгалтерии экземпляр акта служит основанием для отражения в учете отпуска спирта. Немедленно после оформления акта бухгалтерия завода выписывает получателю счет и предъявляет его в общеустановленном порядке для оплаты через филиал Гос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атель после заполнения правой части лицевой стороны акта и его оборотной стороны один экземпляр акта возвращает заводу - отправ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вратный акт при отсутствии сверхпредельных путевых потерь спирта приобщается к бухгалтерской проводке на списание отпущенного спи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вратные акты получателей с зафиксированными в них сверхпредельными потерями спирта после установления виновной стороны и возмещения получателю причитающейся части (или всей) стоимости недостающего спирта прилагаются к бухгалтерским проводкам, отражающим сверхнормативные путевые недостачи спир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6</Words>
  <Characters>10678</Characters>
  <CharactersWithSpaces>91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7:00Z</dcterms:created>
  <dc:creator>Министерство пищевой промышленности СССР</dc:creator>
  <dc:description/>
  <dc:language>en-US</dc:language>
  <cp:lastModifiedBy/>
  <dcterms:modified xsi:type="dcterms:W3CDTF">2011-10-30T05:37:00Z</dcterms:modified>
  <cp:revision>2</cp:revision>
  <dc:subject>Акт</dc:subject>
  <dc:title>Акт об отгрузке и приемке спирта. Форма № П-2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