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19г, утвержденная Приказом Минсельхоза РФ от 14.10.2002 N 737, введена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П-19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Госкомстата России                 Приказом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5 сентября 2001 г. N ОР-1-21/3976      от 14 октября 2002 г. N 73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ГРУЗКЕ И ПРИЕМКЕ ВИНО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ЖЕЛЕЗНОДОРОЖНОМ ВАГОНЕ В БОЧ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ПРОВОДНИК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 (отправитель)             Организация      (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код по ОКПО             _________________ код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адрес,                      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 телефона, ИНН)                        номер телефон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й        вагон             Приемку производ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             Начальник   цеха   (мастер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                            винодел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   накладная             Специалист лаборатории ТХ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_ 200_ г.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жено __________________             Сдавал проводни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одукции)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при  температуре             Командировоч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°C ____________ дкл             N ______ от "__"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ный    коэффициент             Проводником      пред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ножитель)_________________             следующие    сопровод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и 20 °C ___ дкл           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Акт отгрузк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ифрами)                        от 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Сертификат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)                      от 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и  способ определения             Проводником   доставлены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винопродукции _______             сданы   пробы   поставщи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    количестве ____________ бу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вместимостью _____________ 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сов, кем и когда выдано               опечатанны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(описать подроб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госповерителя,             Состояние    и     марк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бочкотар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 действия)                     В  наличии в вагоне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фикация   на   бочки  с             и   принято       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продукцией N ___________             количество боче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200_ г.             Перед сливом отобрана проб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                             количестве ________________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поставщика ___________             Акт отбора проб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             Место  и   способ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объема винопродук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тылок, их вместимость, как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(номер весов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печатаны, кому вручены)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ник __________________                 выдано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,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госповерителя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командировочного                Фактическ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Количество   при  темпе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я и номер                ______ °C _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Температурный     коэффиц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а, кем выдан,                 (множител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Количество при 20 °C 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отгруж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этилового 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% о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ая        концен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харов __________ г/куб. д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руемая        кисло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г/куб. д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ТХМК               Начальник лаборатории ТХ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асшифровка подписи)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ку произвел __________             Приемку произвел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асшифровка подписи)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продукцию и пробы для                Сдал проводни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я принял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ник 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шифровка подписи)           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6</Characters>
  <CharactersWithSpaces>4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грузке и приемке винопродукции в железнодорожном вагоне в бочках с проводником. Форма № П-19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