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19в, утвержденная Приказом Минсельхоза РФ от 14.10.2002 N 737, введена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П-19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м Госкомстата России                 Приказом 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5 сентября 2001 г. N ОР-1-21/3976      от 14 октября 2002 г. N 73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ГРУЗКЕ И ПРИЕМКЕ ВИНО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ЖЕЛЕЗНОДОРОЖНОМ ВАГОНЕ В БОЧ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ЕЗ ПРОВОД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  (отправитель)            Организация       (получ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код по ОКПО            __________________ код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адрес,                      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телефона, ИНН)                       номер телефон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й        вагон            Комиссия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            Начальник цех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ая                            Специалист  лаборатории   ТХ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   накладная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жено __________________            Представитель 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родукции)                 (место работы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при  температуре            Согласно         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°C ____________ дкл            накладной  цистерна отпр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ный    коэффициент            со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ножитель) ________________            __________ "___"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и 20 °C _______            Прибыла на станци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дкл            __________ "___"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цифрами)                       Выдана железной доро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"___"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писью)                     Акт отгрузки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и  способ определения            от "_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 винопродукции _______            Сертификат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от "_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а и вместимость                Знаки обеспечения сохр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нанесенные   отправителем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ников, кем и когда выдано            цистерну, оказал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Отобрана   проба 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госповерителя,            ____________________________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Акт  отбора  проб 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ок действия)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фикация    на  бочки  с            Место   и  способ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продукцией N ___________            объема винопродук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200_ г.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                                (номер весов,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поставщика 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             удостоверения госповер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тылок, их вместимость, как              кем выдано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Фактически  оказалось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печатаны, кому вручены)              Количество   при   темпе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й        вагон            _____ °C ___________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чатан    пломбами       в            Температурный      коэффиц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_______            (множ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.,   имеющими   одинаковый            Количество при 20 °C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тиск:                                 ____________________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 одной сторон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с другой сторон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 отгруж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этилового 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% о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ая концен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харов __________ г/куб. д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руемая кисло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г/куб. д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лаборатории ТХМК               Начальник лаборатории ТХ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сшифровка подписи)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ку произвел __________             Приемку произве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сшифровка подписи)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200_ г.              "___"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1</Characters>
  <CharactersWithSpaces>4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грузке и приемке винопродукции в железнодорожном вагоне в бочках без проводника. Форма № П-19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